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решению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«О бюджете города Шахты на 2015 год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и на плановый период 2016 и 2017 годов»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бюджета города Шахты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, целевым статьям (муниципальным программам города Шахты и непрограммным направлениям деятельности), группам и подгруппам видов расходов классификации расходов бюджетов на 2015 год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/>
        <w:t>(тыс.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1014"/>
        <w:gridCol w:w="1123"/>
        <w:gridCol w:w="720"/>
        <w:gridCol w:w="1559"/>
      </w:tblGrid>
      <w:tr>
        <w:trPr>
          <w:tblHeader w:val="true"/>
          <w:trHeight w:val="23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|П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1014"/>
        <w:gridCol w:w="1123"/>
        <w:gridCol w:w="720"/>
        <w:gridCol w:w="1559"/>
      </w:tblGrid>
      <w:tr>
        <w:trPr>
          <w:tblHeader w:val="true"/>
          <w:trHeight w:val="23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 469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8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по Мэру города Шахты в рамках обеспечения функционирования Мэра города Шахт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10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8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10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8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2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по председателю городской Думы города Шахты в рамках обеспечения деятельности Городской Думы города Шахт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0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7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0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7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по депутатам городской Думы города Шахты в рамках обеспечения деятельности Городской Думы города Шахт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по Городской Думе города Шахты в рамках обеспечения деятельности Городской Думы города Шахт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18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18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обеспечения деятельности Городской Думы города Шахт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0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0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696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обеспечения деятельности Администрации города Шахт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866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866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города Шахты в рамках обеспечения деятельности Администрации города Шахт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3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96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беспечению деятельности административных комиссий в рамках непрограммных расходов города Шахт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беспечению деятельности комиссий по делам несовершеннолетних и защите их прав в рамках непрограммных расходов города Шахт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города Шахт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7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Нормативно-методическое обеспечение и организация бюджетного процесса" муниципальной программы города Шахты "Управление муниципальными финанс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6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6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Нормативно-методическое обеспечение и организация бюджетного процесса" муниципальной программы города Шахты "Управление муниципальными финанс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по Председателю Контрольно-счетной палаты города Шахты в рамках обеспечения деятельности аппарата Контрольно-счетной палаты города Шахт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10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10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обеспечения деятельности аппарата Контрольно-счетной палаты города Шахт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55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55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обеспечения деятельности аппарата Контрольно-счетной палаты города Шахт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обеспечения деятельности аппарата Контрольно-счетной палаты города Шахт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11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96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96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выборов в Городскую Думу города Шахты в рамках непрограммных расходов города Шахт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28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5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28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28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5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города Шахты на финансовое обеспечение непредвиденных расходов в рамках непрограммных расходов города Шахт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93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93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032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правового нигилизма и воспитанию гражданской ответственности в рамках подпрограммы "Профилактика правонарушений" муниципальной программы города Шахты "Обеспечение общественного порядка и противодействие преступност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128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128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филактике терроризма и экстремизма в рамках подпрограммы "Профилактика терроризма и</w:t>
              <w:br/>
              <w:t>экстремизма" муниципальной программы города Шахты "Обеспечение общественного порядка и противодействие преступност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328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328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существление предусмотренных законодательством Российской Федерации МАУ "МФЦ г.Шахты" вопросов, входящих в компетенцию Администрации города Шахты, в соответствии с муниципальным заданием" муниципальной программы города Шахты "Повышение качества предоставления государственных и муниципальных услуг на базе муниципального автономного учреждения "Многофункциональный центр предоставления государственных и муниципальных услуг г.Шахты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1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37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1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37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муниципальной службы в рамках подпрограммы "Совершенствование механизма управления муниципальной службы в городе Шахты" муниципальной программы города Шахты "Развитие муниципальной службы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128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128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кадров муниципального управления в рамках подпрограммы "Совершенствование механизма управления муниципальной службы в городе Шахты" муниципальной программы города Шахты "Развитие муниципальной службы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128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128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рамках подпрограммы "Поддержание общественного порядка, повышение уровня безопасности населения через развитие казачьей дружины г.Шахты" муниципальной программы города Шахты "Поддержка казачеств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8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8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"О казачьих дружинах в Ростовской области" в рамках подпрограммы "Поддержание общественного порядка, повышение уровня безопасности населения через развитие казачьей дружины г.Шахты" муниципальной программы города Шахты "Поддержка казачеств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71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6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71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6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города Шахты "Управление муниципальными финанс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3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46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кращению задолженности  в рамках подпрограммы "Сокращение недоимки в бюджет города Шахты" муниципальной программы города Шахты "Управление муниципальными финанс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528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528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Обеспечение освоения территории города Шахты, развитие жилищного строительства и эффективное использование муниципального имущества" муниципальной программы города Шахты "Повышение эффективности использования и распоряжения муниципальным имуществом и земельными участк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1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6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1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6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Обеспечение реализации муниципальной программы" муниципальной программы города Шахты "Повышение эффективности использования и распоряжения муниципальным имуществом и земельными участк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5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5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Обеспечение реализации муниципальной программы" муниципальной программы города Шахты "Повышение эффективности использования и распоряжения муниципальным имуществом и земельными участк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4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Обеспечение реализации муниципальной программы" муниципальной программы города Шахты "Повышение эффективности использования и распоряжения муниципальным имуществом и земельными участк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ормационно-пропагандистской работы в рамках подпрограммы "Профилактика наркомании" муниципальной программы города Шахт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128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128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обеспечения деятельности Администрации города Шахт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7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обеспечения деятельности Городской Думы города Шахт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города Шахт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59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73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59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5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59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8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города Шахт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города Шахт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65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65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оснащение современной техникой, оборудованием, снаряжением и улучшение материально-технической базы в рамках подпрограммы "Защита от чрезвычайных ситуаций и пожарная безопасность" муниципальной программы города Шахт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128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128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реализацией муниципальной  программы" муниципальной программы города Шахт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2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97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2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84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2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8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2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944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84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реализации</w:t>
              <w:br/>
              <w:t>проектов строительства, реконструкции и капитального ремонта объектов муниципальной собственности" муниципальной программы города Шахты "Обеспечение качественными жилищно-коммунальными услуг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62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8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4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государственному регулированию тарифов на перевозку пассажиров и багажа  в рамках непрограммных расходов города Шахт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876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Ликвидация накопленного экологического ущерба" муниципальной программы города Шахты "Охрана окружающей среды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2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876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2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876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непрограммных расходов города Шахт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защите от негативного воздействия вод и обеспечению безопасности гидротехнических сооружений в рамках подпрограммы "Экологическое оздоровление городской среды" муниципальной программы города Шахты "Охрана окружающей среды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28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28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хране и защите лесов в рамках подпрограммы "Содержание городских лесов" муниципальной программы города Шахты  "Благоустройство территори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328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328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285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Содержание территории города" муниципальной программы города Шахты  "Благоустройство территори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5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5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, направленных на организацию благоустройства территории города в рамках подпрограммы "Содержание территории города" муниципальной программы города Шахты  "Благоустройство территори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8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9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8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9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Содержание территории города" муниципальной программы города Шахты  "Благоустройство территори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73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73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содержание объектов зеленых насаждений в рамках подпрограммы "Содержание насаждений общего пользования" муниципальной программы города Шахты  "Благоустройство территори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8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8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улично-дорожной сети" муниципальной программы города Шахты "Развитие транспортной системы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5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5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"Развитие улично-дорожной сети" муниципальной программы города Шахты "Развитие транспортной системы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5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9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5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9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Развитие улично-дорожной сети" муниципальной программы города Шахты "Развитие транспортной системы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8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9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8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9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муниципальных объектов транспортной инфраструктуры в рамках подпрограммы "Развитие улично-дорожной сети" муниципальной программы города Шахты "Развитие транспортной системы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73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73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Развитие улично-дорожной сети" муниципальной программы города Шахты "Развитие транспортной системы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73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7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73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7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Повышение безопасности</w:t>
              <w:br/>
              <w:t>дорожного движения" муниципальной программы города Шахты "Развитие транспортной системы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25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25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 и мероприятий по обустройству улично-дорожной сети техническими средствами организации дорожного движения в рамках подпрограммы "Повышение безопасности дорожного движения" муниципальной программы города Шахты "Развитие транспортной системы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28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28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Повышение безопасности дорожного движения" муниципальной программы города Шахты "Развитие транспортной системы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73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73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элементов обустройства дорог "Светлый город" муниципальной программы города Шахты "Развитие транспортной системы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5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5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 и мероприятий по уличному освещению на территории города Шахты в рамках подпрограммы "Развитие элементов обустройства дорог "Светлый город" муниципальной программы города Шахты "Развитие транспортной системы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8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45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8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45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Развитие элементов обустройства дорог "Светлый город" муниципальной программы города Шахты "Развитие транспортной системы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73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94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73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94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4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"Развитие субъектов малого и среднего предпринимательства" муниципальной программы города Шахты "Экономическое развитие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225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225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"Развитие субъектов малого и среднего предпринимательства" муниципальной программы города Шахты "Экономическое развитие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273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1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273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1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потребителей в рамках подпрограммы "Защита прав потребителей" муниципальной программы города Шахты "Экономическое развитие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328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328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Обеспечение освоения территории города Шахты, развитие жилищного строительства и эффективное использование муниципального имущества" муниципальной программы города Шахты "Повышение эффективности использования и распоряжения муниципальным имуществом и земельными участк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1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1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134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9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ежемесячных взносов на капитальный ремонт муниципального имущества в рамках подпрограммы "Капитальный ремонт многоквартирных домов" муниципальной программы города Шахты "Обеспечение качественными жилищно-коммунальными услуг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328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9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328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9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1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комплекса части платы граждан за коммунальные услуги в рамках подпрограммы "Комплексное развитие</w:t>
              <w:br/>
              <w:t>инженерной инфраструктуры" муниципальной программы города Шахты "Обеспечение качественными жилищно-коммунальными услуг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25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25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коммунальные услуги в рамках подпрограммы "Комплексное развитие инженерной инфраструктуры" муниципальной программы города Шахты "Обеспечение качественными жилищно-коммунальными услуг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73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73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6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6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64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, направленных на организацию благоустройства территории города в рамках подпрограммы "Содержание территории города" муниципальной программы города Шахты  "Благоустройство территори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8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9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8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9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содержание объектов зеленых насаждений в рамках подпрограммы "Содержание насаждений общего пользования" муниципальной программы города Шахты  "Благоустройство территори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8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8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опагандистская деятельность по охране, содержанию зеленых насаждений в рамках подпрограммы "Содержание насаждений общего пользования" муниципальной программы города Шахты  "Благоустройство территори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8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8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 и мероприятий по уличному освещению на территории города Шахты в рамках подпрограммы "Развитие элементов обустройства дорог "Светлый город" муниципальной программы города Шахты "Развитие транспортной системы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8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6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8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6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9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9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99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эффективного управления в сфере городского хозяйства" муниципальной программы города Шахты  "Благоустройство территори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99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42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3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82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в сфере обращения с отходами производства и потребления в рамках подпрограммы "Экологическое оздоровление городской среды" муниципальной программы города Шахты "Охрана окружающей среды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28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28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5 063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 532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дошкольно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879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879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троительство и реконструкцию объектов образования муниципальной собственности, включая газификацию в рамках подпрограммы "Развитие дошкольно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25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33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25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33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"Развитие дошкольно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72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231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72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231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ю объектов образования муниципальной собственности, включая газификацию в рамках подпрограммы "Развитие дошкольно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73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979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73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979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709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03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05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 347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обще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385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385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"Развитие обще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72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 727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72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 727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Дополнительное образование" муниципальной программы города Шахты "Развитие муниципальной системы образования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3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61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3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61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учреждений сферы культуры" муниципальной программы города Шахты "Развитие культуры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59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59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физической культуры и спорта в образовательных учреждениях" муниципальной программы города Шахты "Развитие физической культуры и спорт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1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60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1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60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53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1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61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77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организацию отдыха детей в каникулярное время в рамках подпрограммы "Развитие обще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25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25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 в рамках подпрограммы "Развитие обще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73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7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73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7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работе с молодежью в городе Шахты в рамках подпрограммы "Поддержка молодежных инициатив и формирование патриотизма в молодежной среде" муниципальной программы города Шахты "Молодежь город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128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128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6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6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5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6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6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86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9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6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9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46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84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учреждений сферы культуры" муниципальной программы города Шахты "Развитие культуры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45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55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89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9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77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2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1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Реализация функций и целей Департамента культуры города Шахты" муниципальной программы города Шахты "Развитие культуры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3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3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Реализация функций и целей Департамента культуры города Шахты" муниципальной программы города Шахты "Развитие культуры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культуры города Шахты" муниципальной программы города Шахты "Развитие культуры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1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7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города Шахты в рамках организации и проведения общегородских и общероссийских праздничных мероприятий в рамках подпрограммы "Реализация функций и целей Департамента культуры города Шахты" муниципальной программы города Шахты "Развитие культуры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28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4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28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4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и сохранение объектов культурного наследия в рамках подпрограммы "Реализация функций и целей Департамента культуры города Шахты" муниципальной программы города Шахты "Развитие культуры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28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28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культуры города Шахты" муниципальной программы города Шахты "Развитие культуры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рамках подпрограммы "Поддержание общественного порядка, повышение уровня безопасности населения через развитие казачьей дружины г.Шахты" муниципальной программы города Шахты "Поддержка казачеств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8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8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возрождению культуры казачества в рамках подпрограммы "Сохранение самобытной казачьей культуры" муниципальной программы города Шахты "Поддержка казачеств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28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28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06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66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Совершенствование оказания медицинской помощи" муниципальной программы города Шахты "Развитие здравоохранения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2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3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2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3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подпрограммы "Совершенствование оказания медицинской помощи" муниципальной программы города Шахты "Развитие здравоохранения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272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91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272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91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Улучшение кадрового потенциала медицинских организаций" муниципальной программы города Шахты "Развитие здравоохранения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5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5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Улучшение кадрового потенциала медицинских организаций" муниципальной программы города Шахты "Развитие здравоохранения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5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5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6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8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8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6 141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1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1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1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360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Старшее поколение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3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3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социального обслуживания, предусмотренных пунктами 2, 3, 4 и 5 части 1 статьи 6 Областного закона от 3 сентября 2014 года № 222-ЗС "О социальном обслуживании граждан в Ростовской области" в рамках подпрограммы "Старшее поколение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372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545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372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545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1 344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2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91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 871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8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313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635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8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697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1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7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80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23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 226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 252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атериальной и иной помощи для погребения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3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5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274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5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274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 из многодетных семей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07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29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 первого-второго года жизни из малоимущих семей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86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9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ежемесячного пособия на ребенка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42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42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20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20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обеспечение жильем молодых семей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25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25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25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5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25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5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51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51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в Ростовской области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3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3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3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3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Фонда содействия реформированию жилищно-коммунального хозяйства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95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70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95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70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областного бюджета на софинансирование  средств, поступивших от Фонда содействия реформированию жилищно-коммунального хозяйства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96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54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96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54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325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5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5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5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00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«О социальной поддержке детства в Ростовской области»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52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52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5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3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5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3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84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6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2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655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2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655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20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0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0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834,7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22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2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6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6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15,9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94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официальных физкультурно-оздоровительных и спортивных мероприятий в рамках подпрограммы "Развитие массового спорта по месту жительства" муниципальной программы города Шахты "Развитие физической культуры и спорт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228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228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8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развитию образования, патриотическому и нравственному воспитанию казачьей молодежи в рамках подпрограммы "Сохранение самобытной казачьей культуры" муниципальной программы города Шахты "Поддержка казачеств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28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28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35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35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1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Реализация функций и целей Департамента по физическому развитию и спорту города Шахты" муниципальной программы города Шахты "Развитие физической культуры и спорт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0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5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0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5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Реализация функций и целей Департамента по физическому развитию и спорту города Шахты" муниципальной программы города Шахты "Развитие физической культуры и спорт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по физическому развитию и спорту города Шахты" муниципальной программы города Шахты "Развитие физической культуры и спорта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1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2,6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0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3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, осуществляющим деятельность по производству и распространению телерадиопрограмм, учредителем которых является Администрация города Шахты, на компенсацию части затрат по освещению деятельности органов местного самоуправления в рамках непрограммных расходов города Шахт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69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3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69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3,0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редакциям городских газет, учредителем которых является Администрация города Шахты, на компенсацию части затрат по освещению деятельности органов местного самоуправления в рамках непрограммных расходов города Шахты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69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69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3</w:t>
            </w:r>
          </w:p>
        </w:tc>
      </w:tr>
      <w:tr>
        <w:trPr>
          <w:trHeight w:val="23" w:hRule="atLeast"/>
        </w:trPr>
        <w:tc>
          <w:tcPr>
            <w:tcW w:w="59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3 94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/>
      </w:pPr>
      <w:r>
        <w:rPr>
          <w:sz w:val="28"/>
          <w:szCs w:val="28"/>
        </w:rPr>
        <w:t>Управляющий делами городской Думы                                             С. Фандеев</w:t>
      </w:r>
    </w:p>
    <w:sectPr>
      <w:type w:val="nextPage"/>
      <w:pgSz w:w="11906" w:h="16838"/>
      <w:pgMar w:left="1134" w:right="424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42:00Z</dcterms:created>
  <dc:creator>Зуева</dc:creator>
  <dc:description/>
  <dc:language>en-US</dc:language>
  <cp:lastModifiedBy>Трофимов</cp:lastModifiedBy>
  <cp:lastPrinted>2014-11-05T11:19:00Z</cp:lastPrinted>
  <dcterms:modified xsi:type="dcterms:W3CDTF">2014-12-03T08:42:00Z</dcterms:modified>
  <cp:revision>2</cp:revision>
  <dc:subject/>
  <dc:title>Проект</dc:title>
</cp:coreProperties>
</file>