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3828" w:hanging="0"/>
        <w:jc w:val="right"/>
        <w:rPr/>
      </w:pPr>
      <w:r>
        <w:rPr>
          <w:sz w:val="28"/>
          <w:szCs w:val="28"/>
        </w:rPr>
        <w:t>к решению городской Думы города Шахты</w:t>
      </w:r>
    </w:p>
    <w:p>
      <w:pPr>
        <w:pStyle w:val="Normal"/>
        <w:ind w:left="3420" w:right="125" w:hanging="0"/>
        <w:jc w:val="right"/>
        <w:rPr/>
      </w:pP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</w:t>
      </w:r>
      <w:r>
        <w:rPr>
          <w:color w:val="000000"/>
          <w:sz w:val="28"/>
          <w:szCs w:val="28"/>
        </w:rPr>
        <w:t xml:space="preserve">города </w:t>
      </w:r>
      <w:r>
        <w:rPr>
          <w:sz w:val="28"/>
          <w:szCs w:val="28"/>
        </w:rPr>
        <w:t>Шахты  на 2015 год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бюджета города Шахты 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государственной власти Российской Федерации и 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782"/>
        <w:gridCol w:w="6095"/>
      </w:tblGrid>
      <w:tr>
        <w:trPr>
          <w:tblHeader w:val="true"/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 местного бюджета </w:t>
            </w:r>
          </w:p>
        </w:tc>
      </w:tr>
      <w:tr>
        <w:trPr>
          <w:trHeight w:val="2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ходов  местного бюджета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782"/>
        <w:gridCol w:w="6095"/>
      </w:tblGrid>
      <w:tr>
        <w:trPr>
          <w:tblHeader w:val="true"/>
          <w:trHeight w:val="2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12 01010 01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20 01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30 01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40 01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50 01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недрах  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б экологической экспертизе 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 окружающей среды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3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рган Федеральной службы по надзору в сфере здравоохранения по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во-Черноморское территориальное управление Федерального агентства по рыболовству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503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Федеральной службы по ветеринарному и фитосанитарному надзору по Ростовской и Волгоградской областям и республике Калмыкия 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10 01 0000 14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20 01 0000 14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 окружающей среды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инспекция труда в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1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  <w:r>
              <w:rPr>
                <w:bCs/>
                <w:sz w:val="22"/>
                <w:szCs w:val="22"/>
              </w:rPr>
              <w:t>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 окружающей среды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районная инспекция Федеральной налоговой службы №12 по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trike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00 1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2 04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сборы с граждан и предприятий, учреждений, организаций на содержание  милиции, на благоустройство территорий, на 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Министерства внутренних дел Российской Федерации по Городу Шахты 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1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2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8 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недрах  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8 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 окружающей среды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30 04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Федеральной службы государственной регистрации, кадастра и картографии по Ростовской области  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ческого развития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стерство природных ресурсов и экологии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 окружающей среды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ветеринарии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ой службы занятости населения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служба государственного строительного надзора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жилищная инспекция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служба по надзору и контролю в сфере образования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инспекция Ростовской области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498" w:leader="none"/>
          <w:tab w:val="right" w:pos="10205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ДАЛ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/>
      </w:pPr>
      <w:r>
        <w:rPr>
          <w:sz w:val="28"/>
          <w:szCs w:val="28"/>
        </w:rPr>
        <w:t>Управляющий делами городской Думы                                             С. Фандеев</w:t>
      </w:r>
    </w:p>
    <w:p>
      <w:pPr>
        <w:pStyle w:val="Normal"/>
        <w:tabs>
          <w:tab w:val="clear" w:pos="720"/>
          <w:tab w:val="left" w:pos="9498" w:leader="none"/>
          <w:tab w:val="right" w:pos="10205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Ь\СУБВЕНЦИИ 2015-2017</w:t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53:00Z</dcterms:created>
  <dc:creator/>
  <dc:description/>
  <cp:keywords/>
  <dc:language>en-US</dc:language>
  <cp:lastModifiedBy/>
  <cp:lastPrinted>2010-11-06T17:30:00Z</cp:lastPrinted>
  <dcterms:modified xsi:type="dcterms:W3CDTF">2014-11-26T13:47:00Z</dcterms:modified>
  <cp:revision>1</cp:revision>
  <dc:subject/>
  <dc:title/>
</cp:coreProperties>
</file>