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536"/>
        <w:gridCol w:w="141"/>
        <w:gridCol w:w="1397"/>
        <w:gridCol w:w="1418"/>
      </w:tblGrid>
      <w:tr>
        <w:trPr>
          <w:trHeight w:val="135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9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25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9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городской Думы города Шахты </w:t>
            </w:r>
          </w:p>
        </w:tc>
      </w:tr>
      <w:tr>
        <w:trPr>
          <w:trHeight w:val="765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9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 бюджете города Шахты на 2015 год </w:t>
              <w:br/>
              <w:t>и на плановый период 2016 и 2017 годов»</w:t>
            </w:r>
          </w:p>
        </w:tc>
      </w:tr>
      <w:tr>
        <w:trPr>
          <w:trHeight w:val="140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201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поступлений доходов бюджета города Шахты на плановый период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2017 годов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77"/>
        <w:gridCol w:w="1397"/>
        <w:gridCol w:w="1418"/>
      </w:tblGrid>
      <w:tr>
        <w:trPr>
          <w:tblHeader w:val="true"/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6 684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0 731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70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70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0 620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83 644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98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 лицами в соответствии со статьей 228 Налогового кодекса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257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770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30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95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30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95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 793,8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430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94,3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6,9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 489,2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5 542,2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453,6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516,1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57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25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279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521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8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35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8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35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9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6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9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6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668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9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668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900,0</w:t>
            </w:r>
          </w:p>
        </w:tc>
      </w:tr>
      <w:tr>
        <w:trPr>
          <w:trHeight w:val="325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35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72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35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72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892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06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892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06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 469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 81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99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9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99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9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77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11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1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1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2 04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1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1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 85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09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2 04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 85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09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9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0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82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 Российской Федерации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0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82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00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15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170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173 01 0000 11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ая пошлина за выдачу органом местного самоуправления 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47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84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100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1040 04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69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98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688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84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688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84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55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56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55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56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2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2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0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40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12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40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12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4 04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40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12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 923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 92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4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 923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 92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 923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6 92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2 01000 01 0000 120 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1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3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6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00 00 0000 000 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40 04 0000 410 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43 04 0000 410 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6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6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6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39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7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3000 00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301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3,0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37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303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600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800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1000 00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9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1040 04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9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00 00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6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800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000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001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0013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003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3000 00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3040 04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4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20 02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82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9 206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42 980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79 206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42 980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0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 772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28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8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2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2,9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8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2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2,9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9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1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1,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9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1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1,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8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02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8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02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8 04 0002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02,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9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 957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9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 957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9 04 0002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 957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216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718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21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216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718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21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999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59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7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999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59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7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9 758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2 575,8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1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897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1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897,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3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41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7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3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41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7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4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8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4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28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7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7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2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2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3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9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3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9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0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2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0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2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2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725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 130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2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725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 130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 202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 828,8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 202,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 828,8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3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1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3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1,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70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8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70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8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119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 15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23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119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 150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23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122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9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122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95,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 436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 704,6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 436,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 704,6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999 04 0000 151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                    </w:t>
            </w:r>
          </w:p>
        </w:tc>
        <w:tc>
          <w:tcPr>
            <w:tcW w:w="4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5 891,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3 71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С. Фан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1:00Z</dcterms:created>
  <dc:creator>User124</dc:creator>
  <dc:description/>
  <dc:language>en-US</dc:language>
  <cp:lastModifiedBy>Трофимов</cp:lastModifiedBy>
  <cp:lastPrinted>2014-11-25T11:57:00Z</cp:lastPrinted>
  <dcterms:modified xsi:type="dcterms:W3CDTF">2014-12-03T08:41:00Z</dcterms:modified>
  <cp:revision>2</cp:revision>
  <dc:subject/>
  <dc:title/>
</cp:coreProperties>
</file>