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2514"/>
        <w:gridCol w:w="1474"/>
        <w:gridCol w:w="2816"/>
        <w:gridCol w:w="1257"/>
        <w:gridCol w:w="1056"/>
        <w:gridCol w:w="1145"/>
        <w:gridCol w:w="1474"/>
      </w:tblGrid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4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7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4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244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4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города Шахты на 2015 год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48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5862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И РАСХОДЫ</w:t>
            </w:r>
          </w:p>
        </w:tc>
      </w:tr>
      <w:tr>
        <w:trPr>
          <w:trHeight w:val="972" w:hRule="atLeast"/>
        </w:trPr>
        <w:tc>
          <w:tcPr>
            <w:tcW w:w="15862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 города Шахты за счет субвенций для 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порядке, и иных обязательств за счет средств областного бюджета на плановый период 2016 год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ходов за счет субвенций из областного бюджет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6 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расходов за счет субвенций из областного бюджета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2514"/>
        <w:gridCol w:w="1474"/>
        <w:gridCol w:w="2816"/>
        <w:gridCol w:w="1257"/>
        <w:gridCol w:w="1056"/>
        <w:gridCol w:w="1145"/>
        <w:gridCol w:w="147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4 0000 151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897,7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50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3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5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294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1,5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593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5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593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8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29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3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8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8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,9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 выплата единовременного пособия  при передаче ребенка на воспитание в семью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526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11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150,0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24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53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1,8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527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70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8,2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513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8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9,2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1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 725,4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16,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108,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85,0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0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03,5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7243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03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ежемесячного пособия на ребенка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302,1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302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556,8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428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5,8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5,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2,7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,9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262,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51,2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,3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85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9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рганизацию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00,0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87,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9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2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административных ко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2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 комиссий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,1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государственному регулированию тарифов на перевозку пассажиров и баг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атериальной и иной помощи для погреб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3,0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2,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02,7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315,6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6,8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9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39,0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3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9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2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21,2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,8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4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405,1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7203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40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31,8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720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122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895,0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538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8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ластного закона «О социальной поддержке детства в Ростовской области»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254,8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ластного закона «О социальной поддержке детства в Ростовской област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42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25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реализацию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7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512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63,4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26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96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5,2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1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5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8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28,2</w:t>
            </w:r>
          </w:p>
        </w:tc>
        <w:tc>
          <w:tcPr>
            <w:tcW w:w="281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2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1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20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48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758,2</w:t>
            </w:r>
          </w:p>
        </w:tc>
        <w:tc>
          <w:tcPr>
            <w:tcW w:w="28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758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      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User124</dc:creator>
  <dc:description/>
  <dc:language>en-US</dc:language>
  <cp:lastModifiedBy>Трофимов</cp:lastModifiedBy>
  <cp:lastPrinted>2014-11-02T18:55:00Z</cp:lastPrinted>
  <dcterms:modified xsi:type="dcterms:W3CDTF">2014-12-03T08:43:00Z</dcterms:modified>
  <cp:revision>2</cp:revision>
  <dc:subject/>
  <dc:title/>
</cp:coreProperties>
</file>