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1080" w:hanging="0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15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сидии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79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0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9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подъездной дороги к детскому дошкольному образовательному учреждению по </w:t>
              <w:br/>
              <w:t>ул. Шурфовая, 202-а, г. Шахты (центр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3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оительство подъездной дороги к детскому дошкольному образовательному учреждению по </w:t>
              <w:br/>
              <w:t>ул. Ворошилова, 63, г. Шахты (пос. ХБК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6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образования муниципальной собственнос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7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 9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33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ошкольной образовательной организации на 160 мест г. Шахты, пос. ХБК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9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5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96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ошкольной образовательной организации на 160 мест г.Шахты (центр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2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1,0</w:t>
            </w:r>
          </w:p>
        </w:tc>
      </w:tr>
      <w:tr>
        <w:trPr>
          <w:trHeight w:val="28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ошкольной образовательной организации на 220 мест г. Шахты, пос. Артем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9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6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Куринная И.Н.</cp:lastModifiedBy>
  <cp:lastPrinted>2014-11-02T20:41:00Z</cp:lastPrinted>
  <dcterms:modified xsi:type="dcterms:W3CDTF">2014-11-26T14:18:00Z</dcterms:modified>
  <cp:revision>17</cp:revision>
  <dc:subject/>
  <dc:title>Проект</dc:title>
</cp:coreProperties>
</file>