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4</w:t>
      </w:r>
    </w:p>
    <w:p>
      <w:pPr>
        <w:pStyle w:val="Normal"/>
        <w:ind w:left="720" w:hanging="0"/>
        <w:jc w:val="right"/>
        <w:rPr/>
      </w:pPr>
      <w:r>
        <w:rPr>
          <w:sz w:val="28"/>
          <w:szCs w:val="28"/>
        </w:rPr>
        <w:t xml:space="preserve">к решению городской Думы города Шахты </w:t>
      </w:r>
    </w:p>
    <w:p>
      <w:pPr>
        <w:pStyle w:val="Normal"/>
        <w:ind w:left="720" w:hanging="0"/>
        <w:jc w:val="right"/>
        <w:rPr/>
      </w:pPr>
      <w:r>
        <w:rPr>
          <w:sz w:val="28"/>
          <w:szCs w:val="28"/>
        </w:rPr>
        <w:t xml:space="preserve">«О бюджете города Шахты на 2015 год </w:t>
      </w:r>
    </w:p>
    <w:p>
      <w:pPr>
        <w:pStyle w:val="Normal"/>
        <w:ind w:left="720" w:hanging="0"/>
        <w:jc w:val="right"/>
        <w:rPr/>
      </w:pPr>
      <w:r>
        <w:rPr>
          <w:sz w:val="28"/>
          <w:szCs w:val="28"/>
        </w:rPr>
        <w:t xml:space="preserve">и на плановый период 2016 и 2017 годов» 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>Распределение бюджетных ассигнований бюджета города Шахты по целевым статьям (муниципальным программам города Шахты и непрограммным направлениям деятельности), группам и подгруппам видов расходов, разделам, подразделам классификации расходов бюджетов на плановый период 2016 и 2017 годов</w:t>
      </w:r>
    </w:p>
    <w:p>
      <w:pPr>
        <w:pStyle w:val="Normal"/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jc w:val="right"/>
        <w:rPr/>
      </w:pPr>
      <w:r>
        <w:rPr/>
        <w:t>(тыс.рублей)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1276"/>
        <w:gridCol w:w="735"/>
        <w:gridCol w:w="825"/>
        <w:gridCol w:w="1467"/>
        <w:gridCol w:w="1451"/>
      </w:tblGrid>
      <w:tr>
        <w:trPr>
          <w:tblHeader w:val="true"/>
          <w:trHeight w:val="23" w:hRule="atLeast"/>
        </w:trPr>
        <w:tc>
          <w:tcPr>
            <w:tcW w:w="4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|ПР</w:t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>
          <w:trHeight w:val="23" w:hRule="atLeast"/>
        </w:trPr>
        <w:tc>
          <w:tcPr>
            <w:tcW w:w="4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1276"/>
        <w:gridCol w:w="735"/>
        <w:gridCol w:w="825"/>
        <w:gridCol w:w="1467"/>
        <w:gridCol w:w="1451"/>
      </w:tblGrid>
      <w:tr>
        <w:trPr>
          <w:tblHeader w:val="true"/>
          <w:trHeight w:val="23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Шахты "Развитие здравоохранения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200,0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505,7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оказания медицинской помощи" муниципальной программы города Шахты "Развитие здравоохранения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2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801,1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894,4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города Шахты в рамках подпрограммы "Совершенствование оказания медицинской помощи" муниципальной программы города Шахты "Развитие здравоохранения" (Субсидии бюджетным учреждениям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20059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0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97,6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23,2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оказания жителям Ростовской области первичной медико-санитарной помощи, специализированной, в том числе высокотехнологичной, медицинской помощи, скорой, в том числе скорой специализированной, медицинской помощи и паллиативной медицинской помощи, проведения медицинских экспертиз, медицинских осмотров и медицинских освидетельствований в рамках реализации территориальной программы государственных гарантий бесплатного оказания гражданам медицинской помощи (за исключением медицинской помощи, оказываемой в медицинских организациях, подведомственных органу исполнительной власти Ростовской области в сфере охраны здоровья) в рамках подпрограммы "Совершенствование оказания медицинской помощи" муниципальной программы города Шахты "Развитие здравоохранения" (Субсидии бюджетным учреждениям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27243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0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503,5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471,2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ализация функций и целей  Департамента здравоохранения города Шахты" муниципальной программы города Шахты "Развитие здравоохранения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6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98,9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11,3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Шахты в рамках подпрограммы "Реализация функций и целей Департамента здравоохранения города Шахты" муниципальной программы города Шахты "Развитие здравоохранения" (Расходы на выплаты персоналу государственных (муниципальных) органов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60011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0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74,9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96,1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города Шахты в рамках подпрограммы "Реализация функций и целей Департамента здравоохранения города Шахты" муниципальной программы города Шахты "Развитие здравоохран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60019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0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1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2,5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города Шахты в рамках подпрограммы "Реализация функций и целей Департамента здравоохранения города Шахты" муниципальной программы города Шахты "Развитие здравоохранения" (Расходы на выплаты персоналу государственных (муниципальных) органов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60059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0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6,5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5,3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города Шахты в рамках подпрограммы "Реализация функций и целей Департамента здравоохранения города Шахты" муниципальной программы города Шахты "Развитие здравоохран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60059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0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,3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,3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Реализация функций и целей Департамента здравоохранения города Шахты" муниципальной программы города Шахты "Развитие здравоохран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69999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0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6,1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6,1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Реализация функций и целей Департамента здравоохранения города Шахты" муниципальной программы города Шахты "Развитие здравоохранения" (Уплата налогов, сборов и иных платежей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69999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0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Шахты "Развитие муниципальной системы образования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3 321,0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5 231,0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образования" муниципальной программы города Шахты "Развитие муниципальной системы образования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1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 641,5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 156,9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города Шахты в рамках подпрограммы "Развитие дошкольного образования" муниципальной программы города Шахты "Развитие муниципальной системы образования" (Субсидии бюджетным учреждениям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10059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 609,7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 832,9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"Развитие дошкольного образования" муниципальной программы города Шахты "Развитие муниципальной системы образования" (Субсидии бюджетным учреждениям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17202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 031,8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 324,0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общего образования" муниципальной программы города Шахты "Развитие муниципальной системы образования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2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1 022,7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 258,7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города Шахты в рамках подпрограммы "Развитие общего образования" муниципальной программы города Шахты "Развитие муниципальной системы образования" (Субсидии бюджетным учреждениям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20059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 652,6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656,7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организацию отдыха детей в каникулярное время в рамках подпрограммы "Развитие общего образования" муниципальной программы города Шахты "Развитие муниципальной системы обра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22505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0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6,0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"Развитие общего образования" муниципальной программы города Шахты "Развитие муниципальной системы образования" (Субсидии бюджетным учреждениям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27203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 405,1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 380,6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детей в каникулярное время в рамках подпрограммы "Развитие общего образования" муниципальной программы города Шахты "Развитие муниципальной системы обра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27313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58,0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75,4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Дополнительное образование" муниципальной программы города Шахты "Развитие муниципальной системы образования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3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705,6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064,0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города Шахты в рамках подпрограммы "Дополнительное образование" муниципальной программы города Шахты "Развитие муниципальной системы образования" (Субсидии бюджетным учреждениям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30059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705,6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064,0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ализация функций и целей Департамента образования г. Шахты" муниципальной программы города Шахты "Развитие муниципальной системы образования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951,2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751,4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Шахты в рамках подпрограммы "Реализация функций и целей Департамента образования г. Шахты" муниципальной программы города Шахты "Развитие муниципальной системы образования" (Расходы на выплаты персоналу государственных (муниципальных) органов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0011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26,4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01,1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города Шахты в рамках подпрограммы "Реализация функций и целей Департамента образования г. Шахты" муниципальной программы города Шахты "Развитие муниципальной системы обра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0019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,6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,6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города Шахты в рамках подпрограммы "Реализация функций и целей Департамента образования г. Шахты" муниципальной программы города Шахты "Развитие муниципальной системы образования" (Расходы на выплаты персоналу государственных (муниципальных) органов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0059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69,7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51,4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города Шахты в рамках подпрограммы "Реализация функций и целей Департамента образования г. Шахты" муниципальной программы города Шахты "Развитие муниципальной системы обра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0059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,1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,1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города Шахты в рамках подпрограммы "Реализация функций и целей Департамента образования г. Шахты" муниципальной программы города Шахты "Развитие муниципальной системы образования" (Уплата налогов, сборов и иных платежей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0059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,4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,4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назначению и выплате единовременного пособия при всех формах устройства детей, лишенных родительского попечения, в семью в рамках подпрограммы "Реализация функций и целей Департамента образования г. Шахты" муниципальной программы города Шахты "Развитие муниципальной системы образования" (Социальные выплаты гражданам, кроме публичных нормативных социальных выплат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526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2,9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 830-ЗС «Об организации опеки и попечительства в Ростовской области»  в рамках подпрограммы "Реализация функций и целей Департамента образования г. Шахты" муниципальной программы города Шахты "Развитие муниципальной системы образования" (Расходы на выплаты персоналу государственных (муниципальных) органов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7204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29,2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89,6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 830-ЗС «Об организации опеки и попечительства в Ростовской области»  в рамках подпрограммы "Реализация функций и целей Департамента образования г. Шахты" муниципальной программы города Шахты "Развитие муниципальной системы обра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7204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6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6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 в рамках подпрограммы "Реализация функций и целей Департамента образования г. Шахты" муниципальной программы города Шахты "Развитие муниципальной системы обра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7218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5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5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 в рамках подпрограммы "Реализация функций и целей Департамента образования г. Шахты" муниципальной программы города Шахты "Развитие муниципальной системы образования" (Социальные выплаты гражданам, кроме публичных нормативных социальных выплат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7218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00,5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00,5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граждан, усыновивших (удочеривших) ребенка (детей), в части назначения и выплаты единовременного денежного пособия в рамках подпрограммы "Реализация функций и целей Департамента образования г. Шахты" муниципальной программы города Шахты "Развитие муниципальной системы образования" (Социальные выплаты гражданам, кроме публичных нормативных социальных выплат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7222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пунктами 1, 1.1, 1.2, 1.3 статьи 13.2 Областного закона от 22 октября 2004 года № 165-ЗС «О социальной поддержке детства в Ростовской области» в рамках подпрограммы "Реализация функций и целей Департамента образования г. Шахты" муниципальной программы города Шахты "Развитие муниципальной системы образования" (Социальные выплаты гражданам, кроме публичных нормативных социальных выплат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7242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254,8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511,1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Реализация функций и целей Департамента образования г. Шахты" муниципальной программы города Шахты "Развитие муниципальной системы образования" (Уплата налогов, сборов и иных платежей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9999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Шахты "Социальная поддержка и социальное обслуживание населения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6 243,3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 226,9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циальная поддержка отдельных категорий граждан" муниципальной программы города Шахты "Социальная поддержка и социальное обслуживание населения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 339,5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 690,4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 в рамках подпрограммы "Социальная поддержка отдельных категорий граждан" муниципальной программы города Шахты "Социальная поддержка и социальное обслуживание населения город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522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6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 в рамках подпрограммы "Социальная поддержка отдельных категорий граждан" муниципальной программы города Шахты "Социальная поддержка и социальное обслуживание населения города" (Социальные выплаты гражданам, кроме публичных нормативных социальных выплат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522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48,6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жилищно-коммунальных услуг отдельным категориям граждан в рамках подпрограммы "Социальная поддержка отдельных категорий граждан" муниципальной программы города Шахты "Социальная поддержка и социальное обслуживание населения город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525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03,5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жилищно-коммунальных услуг отдельным категориям граждан в рамках подпрограммы "Социальная поддержка отдельных категорий граждан" муниципальной программы города Шахты "Социальная поддержка и социальное обслуживание населения города" (Социальные выплаты гражданам, кроме публичных нормативных социальных выплат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525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 294,2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в рамках подпрограммы "Социальная поддержка отдельных категорий граждан" муниципальной программы города Шахты "Социальная поддержка и социальное обслуживание населения город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528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в рамках подпрограммы "Социальная поддержка отдельных категорий граждан" муниципальной программы города Шахты "Социальная поддержка и социальное обслуживание населения города" (Социальные выплаты гражданам, кроме публичных нормативных социальных выплат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528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,9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"Социальная поддержка отдельных категорий граждан" муниципальной программы города Шахты "Социальная поддержка и социальное обслуживание населения город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7205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27,9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28,5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"Социальная поддержка отдельных категорий граждан" муниципальной программы города Шахты "Социальная поддержка и социальное обслуживание населения города" (Социальные выплаты гражданам, кроме публичных нормативных социальных выплат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7205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 428,9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 879,5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"Социальная поддержка отдельных категорий граждан" муниципальной программы города Шахты "Социальная поддержка и социальное обслуживание населения города" (Социальные выплаты гражданам, кроме публичных нормативных социальных выплат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7206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85,8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07,8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 в рамках подпрограммы "Социальная поддержка отдельных категорий граждан" муниципальной программы города Шахты "Социальная поддержка и социальное обслуживание населения город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7207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7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 в рамках подпрограммы "Социальная поддержка отдельных категорий граждан" муниципальной программы города Шахты "Социальная поддержка и социальное обслуживание населения города" (Социальные выплаты гражданам, кроме публичных нормативных социальных выплат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7207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1,5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91,0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"Социальная поддержка отдельных категорий граждан" муниципальной программы города Шахты "Социальная поддержка и социальное обслуживание населения город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7208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1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,4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"Социальная поддержка отдельных категорий граждан" муниципальной программы города Шахты "Социальная поддержка и социальное обслуживание населения города" (Социальные выплаты гражданам, кроме публичных нормативных социальных выплат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7208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315,6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421,8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гражданам в целях оказания социальной поддержки субсидий на оплату жилых помещений и коммунальных услуг в рамках подпрограммы "Социальная поддержка отдельных категорий граждан" муниципальной программы города Шахты "Социальная поддержка и социальное обслуживание населения город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721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16,7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58,1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гражданам в целях оказания социальной поддержки субсидий на оплату жилых помещений и коммунальных услуг в рамках подпрограммы "Социальная поддержка отдельных категорий граждан" муниципальной программы города Шахты "Социальная поддержка и социальное обслуживание населения города" (Социальные выплаты гражданам, кроме публичных нормативных социальных выплат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721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 108,7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 872,1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атериальной и иной помощи для погребения в рамках подпрограммы "Социальная поддержка отдельных категорий граждан" муниципальной программы города Шахты "Социальная поддержка и социальное обслуживание населения город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7212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5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,0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атериальной и иной помощи для погребения в рамках подпрограммы "Социальная поддержка отдельных категорий граждан" муниципальной программы города Шахты "Социальная поддержка и социальное обслуживание населения города" (Социальные выплаты гражданам, кроме публичных нормативных социальных выплат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7212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2,5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72,3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Социальная поддержка отдельных категорий граждан" муниципальной программы города Шахты "Социальная поддержка и социальное обслуживание населения города" (Социальные выплаты гражданам, кроме публичных нормативных социальных выплат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9999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508,4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525,9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р демографической политики в области социальной поддержки семьи и детей" муниципальной программы города Шахты "Социальная поддержка и социальное обслуживание населения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2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 491,1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 869,1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"Совершенствование мер демографической политики в области социальной поддержки семьи и детей" муниципальной программы города Шахты "Социальная поддержка и социальное обслуживание населения города" (Социальные выплаты гражданам, кроме публичных нормативных социальных выплат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2527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1,8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 «О государственных пособиях гражданам, имеющим детей» в рамках подпрограммы "Совершенствование мер демографической политики в области социальной поддержки семьи и детей" муниципальной программы города Шахты "Социальная поддержка и социальное обслуживание населения города" (Социальные выплаты гражданам, кроме публичных нормативных социальных выплат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2538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895,0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детей из многодетных семей в рамках подпрограммы "Совершенствование мер демографической политики в области социальной поддержки семьи и детей" муниципальной программы города Шахты "Социальная поддержка и социальное обслуживание населения город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27215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,9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,3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детей из многодетных семей в рамках подпрограммы "Совершенствование мер демографической политики в области социальной поддержки семьи и детей" муниципальной программы города Шахты "Социальная поддержка и социальное обслуживание населения города" (Социальные выплаты гражданам, кроме публичных нормативных социальных выплат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27215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262,8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667,9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детей первого-второго года жизни из малоимущих семей в рамках подпрограммы "Совершенствование мер демографической политики в области социальной поддержки семьи и детей" муниципальной программы города Шахты "Социальная поддержка и социальное обслуживание населения город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27216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,3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,2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детей первого-второго года жизни из малоимущих семей в рамках подпрограммы "Совершенствование мер демографической политики в области социальной поддержки семьи и детей" муниципальной программы города Шахты "Социальная поддержка и социальное обслуживание населения города" (Социальные выплаты гражданам, кроме публичных нормативных социальных выплат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27216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985,9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34,5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ежемесячного пособия на ребенка в рамках подпрограммы "Совершенствование мер демографической политики в области социальной поддержки семьи и детей" муниципальной программы города Шахты "Социальная поддержка и социальное обслуживание населения города" (Социальные выплаты гражданам, кроме публичных нормативных социальных выплат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27217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302,1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933,8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в рамках подпрограммы "Совершенствование мер демографической политики в области социальной поддержки семьи и детей" муниципальной программы города Шахты "Социальная поддержка и социальное обслуживание населения города" (Социальные выплаты гражданам, кроме публичных нормативных социальных выплат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2722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39,0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561,9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Ростовской области, в виде предоставления регионального материнского капитала в рамках подпрограммы "Совершенствование мер демографической политики в области социальной поддержки семьи и детей" муниципальной программы города Шахты "Социальная поддержка и социальное обслуживание населения города" (Социальные выплаты гражданам, кроме публичных нормативных социальных выплат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27221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05,2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945,2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"Совершенствование мер демографической политики в области социальной поддержки семьи и детей" муниципальной программы города Шахты "Социальная поддержка и социальное обслуживание населения город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27224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"Совершенствование мер демографической политики в области социальной поддержки семьи и детей" муниципальной программы города Шахты "Социальная поддержка и социальное обслуживание населения города" (Социальные выплаты гражданам, кроме публичных нормативных социальных выплат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27224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,5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,1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"Совершенствование мер демографической политики в области социальной поддержки семьи и детей" муниципальной программы города Шахты "Социальная поддержка и социальное обслуживание населения город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27225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8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,1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"Совершенствование мер демографической политики в области социальной поддержки семьи и детей" муниципальной программы города Шахты "Социальная поддержка и социальное обслуживание населения города" (Социальные выплаты гражданам, кроме публичных нормативных социальных выплат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27225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971,4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07,4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таршее поколение" муниципальной программы города Шахты "Социальная поддержка и социальное обслуживание населения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3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788,4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182,8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города Шахты в рамках подпрограммы "Старшее поколение" муниципальной программы города Шахты "Социальная поддержка и социальное обслуживание населения города" (Субсидии бюджетным учреждениям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30059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,0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4,4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в сфере социального обслуживания, предусмотренных пунктами 2, 3, 4 и 5 части 1 статьи 6 Областного закона от 3 сентября 2014 года № 222-ЗС "О социальном обслуживании граждан в Ростовской области" в рамках подпрограммы "Старшее поколение" муниципальной программы города Шахты "Социальная поддержка и социальное обслуживание населения города" (Субсидии бюджетным учреждениям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37226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963,4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348,4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программы" муниципальной программы города Шахты "Социальная поддержка и социальное обслуживание населения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4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624,3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484,6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Шахты в рамках подпрограммы "Обеспечение реализации программы" муниципальной программы города Шахты "Социальная поддержка и социальное обслуживание населения города" (Расходы на выплаты персоналу государственных (муниципальных) органов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40011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,0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,9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города Шахты в рамках подпрограммы "Обеспечение реализации программы" муниципальной программы города Шахты "Социальная поддержка и социальное обслуживание населения город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40019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4,5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7,2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в рамках подпрограммы "Обеспечение реализации программы" муниципальной программы города Шахты "Социальная поддержка и социальное обслуживание населения города" (Расходы на выплаты персоналу государственных (муниципальных) органов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47211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287,4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790,6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в рамках подпрограммы "Обеспечение реализации программы" муниципальной программы города Шахты "Социальная поддержка и социальное обслуживание населения город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47211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99,0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99,0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в рамках подпрограммы "Обеспечение реализации программы" муниципальной программы города Шахты "Социальная поддержка и социальное обслуживание населения города" (Субсидии автономным учреждениям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47211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12,6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16,1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в рамках подпрограммы "Обеспечение реализации программы" муниципальной программы города Шахты "Социальная поддержка и социальное обслуживание населения города" (Уплата налогов, сборов и иных платежей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47211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Обеспечение реализации программы" муниципальной программы города Шахты "Социальная поддержка и социальное обслуживание населения города" (Уплата налогов, сборов и иных платежей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49999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8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8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Шахты "Оказание мер по улучшению жилищных условий отдельным категориям граждан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 980,7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 633,4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доступным</w:t>
              <w:br/>
              <w:t>и комфортным жильем отдельных категорий граждан" муниципальной программы города Шахты "Оказание мер по улучшению жилищных условий отдельным категориям граждан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1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 980,7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 633,4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обеспечение жильем молодых семей в рамках подпрограммы "Обеспечение доступным и комфортным жильем отдельных категорий граждан" муниципальной программы города Шахты "Оказание мер по улучшению жилищных условий отдельным категориям граждан" (Социальные выплаты гражданам, кроме публичных нормативных социальных выплат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12506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0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0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"Обеспечение доступным и комфортным жильем отдельных категорий граждан" муниципальной программы города Шахты "Оказание мер по улучшению жилищных условий отдельным категориям граждан" (Социальные выплаты гражданам, кроме публичных нормативных социальных выплат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12507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96,4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"Обеспечение доступным и комфортным жильем отдельных категорий граждан" муниципальной программы города Шахты "Оказание мер по улучшению жилищных условий отдельным категориям граждан" (Бюджетные инвестиции 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12507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947,2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беспечению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 в рамках подпрограммы "Обеспечение доступным и комфортным жильем отдельных категорий граждан" муниципальной программы города Шахты "Оказание мер по улучшению жилищных условий отдельным категориям граждан"  (Социальные выплаты гражданам, кроме публичных нормативных социальных выплат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15135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8,2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Обеспечение доступным и комфортным жильем отдельных категорий граждан" муниципальной программы города Шахты "Оказание мер по улучшению жилищных условий отдельным категориям граждан" (Социальные выплаты гражданам, кроме публичных нормативных социальных выплат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1724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 150,0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 237,5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молодых семей в Ростовской области в рамках подпрограммы "Обеспечение доступным и комфортным жильем отдельных категорий граждан" муниципальной программы города Шахты "Оказание мер по улучшению жилищных условий отдельным категориям граждан" (Социальные выплаты гражданам, кроме публичных нормативных социальных выплат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17314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2,9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2,9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"Обеспечение доступным и комфортным жильем отдельных категорий граждан" муниципальной программы города Шахты "Оказание мер по улучшению жилищных условий отдельным категориям граждан" (Бюджетные инвестиции 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17316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 585,0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"Обеспечение доступным и комфортным жильем отдельных категорий граждан" муниципальной программы города Шахты "Оказание мер по улучшению жилищных условий отдельным категориям граждан" (Социальные выплаты гражданам, кроме публичных нормативных социальных выплат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17316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958,9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, поступивших от Фонда содействия реформированию жилищно-коммунального хозяйства в рамках подпрограммы "Обеспечение доступным и комфортным жильем отдельных категорий граждан" муниципальной программы города Шахты "Оказание мер по улучшению жилищных условий отдельным категориям граждан" (Бюджетные инвестиции 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19502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02,1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областного бюджета на софинансирование  средств, поступивших от Фонда содействия реформированию жилищно-коммунального хозяйства в рамках подпрограммы "Обеспечение доступным и комфортным жильем отдельных категорий граждан" муниципальной программы города Шахты "Оказание мер по улучшению жилищных условий отдельным категориям граждан" (Бюджетные инвестиции 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19602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7,0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Шахты "Обеспечение качественными жилищно-коммунальными услугами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607,2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768,9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Комплексное развитие</w:t>
              <w:br/>
              <w:t>инженерной инфраструктуры" муниципальной программы города Шахты "Обеспечение качественными жилищно-коммунальными услугами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1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5,4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5,4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возмещение предприятиям жилищно-коммунального комплекса части платы граждан за коммунальные услуги в рамках подпрограммы "Комплексное развитие</w:t>
              <w:br/>
              <w:t>инженерной инфраструктуры" муниципальной программы города Шахты "Обеспечение качественными жилищно-коммунальными услугами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12523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0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0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редприятиям жилищно-коммунального хозяйства части платы граждан за коммунальные услуги в рамках подпрограммы "Комплексное развитие инженерной инфраструктуры" муниципальной программы города Шахты "Обеспечение качественными жилищно-коммунальными услугами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17366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1,4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1,4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</w:t>
              <w:br/>
              <w:t>проектов строительства, реконструкции и капитального ремонта объектов муниципальной собственности" муниципальной программы города Шахты "Обеспечение качественными жилищно-коммунальными услугами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2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661,8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23,5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города Шахты в рамках подпрограммы "Обеспечение реализации</w:t>
              <w:br/>
              <w:t>проектов строительства, реконструкции и капитального ремонта объектов муниципальной собственности" муниципальной программы города Шахты "Обеспечение качественными жилищно-коммунальными услугами" (Расходы на выплаты персоналу казенных учреждений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20059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79,9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34,5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города Шахты в рамках подпрограммы "Обеспечение реализации</w:t>
              <w:br/>
              <w:t>проектов строительства, реконструкции и капитального ремонта объектов муниципальной собственности" муниципальной программы города Шахты "Обеспечение качественными жилищно-коммунальными услуг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20059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4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,5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города Шахты в рамках подпрограммы "Обеспечение реализации</w:t>
              <w:br/>
              <w:t>проектов строительства, реконструкции и капитального ремонта объектов муниципальной собственности" муниципальной программы города Шахты "Обеспечение качественными жилищно-коммунальными услугами" (Уплата налогов, сборов и иных платежей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20059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16,5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16,5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Шахты "Экономическое развитие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34,4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34,4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убъектов</w:t>
              <w:br/>
              <w:t>малого и среднего предпринимательства" муниципальной программы города Шахты "Экономическое развитие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2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34,4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34,4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расходов на развитие субъектов малого и среднего предпринимательства в рамках подпрограммы "Развитие субъектов малого и среднего предпринимательства" муниципальной программы города Шахты "Экономическое развитие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22513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,0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,0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убъектов малого и среднего предпринимательства в рамках подпрограммы "Развитие субъектов малого и среднего предпринимательства" муниципальной программы города Шахты "Экономическое развитие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27344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1,4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1,4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Шахты "Обеспечение общественного порядка и противодействие преступности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5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5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правонарушений" муниципальной программы города Шахты "Обеспечение общественного порядка и противодействие преступности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1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5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5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нижению правового нигилизма и воспитанию гражданской ответственности в рамках подпрограммы "Профилактика правонарушений" муниципальной программы города Шахты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12824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5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5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терроризма и</w:t>
              <w:br/>
              <w:t>экстремизма" муниципальной программы города Шахты "Обеспечение общественного порядка и противодействие преступности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3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профилактике терроризма и экстремизма в рамках подпрограммы "Профилактика терроризма и</w:t>
              <w:br/>
              <w:t>экстремизма" муниципальной программы города Шахты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3284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Шахты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935,7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421,5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Защита от чрезвычайных ситуаций и пожарная безопасность" муниципальной программы города Шахты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1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,0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,0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оснащение современной техникой, оборудованием, снаряжением и улучшение материально-технической базы в рамках подпрограммы "Защита от чрезвычайных ситуаций и пожарная безопасность" муниципальной программы города Шахты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12818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,0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,0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ей муниципальной  программы" муниципальной программы города Шахты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2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32,7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18,5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города Шахты в рамках подпрограммы "Обеспечение реализацией муниципальной  программы" муниципальной программы города Шахты "Защита населения и территории от чрезвычайных ситуаций, обеспечение пожарной безопасности и безопасности людей на водных объектах" (Расходы на выплаты персоналу казенных учреждений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20059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64,8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37,0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города Шахты в рамках подпрограммы "Обеспечение реализацией муниципальной  программы" муниципальной программы города Шахты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20059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2,9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6,5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города Шахты в рамках подпрограммы "Обеспечение реализацией муниципальной  программы" муниципальной программы города Шахты "Защита населения и территории от чрезвычайных ситуаций, обеспечение пожарной безопасности и безопасности людей на водных объектах" (Уплата налогов, сборов и иных платежей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20059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Шахты "Развитие культуры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 929,8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 737,1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учреждений сферы культуры" муниципальной программы города Шахты "Развитие культуры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1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610,6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222,4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города Шахты в рамках подпрограммы "Развитие учреждений сферы культуры" муниципальной программы города Шахты "Развитие культуры" (Субсидии бюджетным учреждениям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10059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471,5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030,4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города Шахты в рамках подпрограммы "Развитие учреждений сферы культуры" муниципальной программы города Шахты "Развитие культуры" (Субсидии бюджетным учреждениям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10059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049,4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672,9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города Шахты в рамках подпрограммы "Развитие учреждений сферы культуры" муниципальной программы города Шахты "Развитие культуры" (Субсидии автономным учреждениям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10059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89,7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19,1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ализация функций и целей Департамента культуры города Шахты" муниципальной программы города Шахты "Развитие культуры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2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19,2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14,7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Шахты в рамках подпрограммы "Реализация функций и целей Департамента культуры города Шахты" муниципальной программы города Шахты "Развитие культуры" (Расходы на выплаты персоналу государственных (муниципальных) органов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20011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33,2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39,0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города Шахты в рамках подпрограммы "Реализация функций и целей Департамента культуры города Шахты" муниципальной программы города Шахты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20019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0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9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города Шахты в рамках подпрограммы "Реализация функций и целей Департамента культуры города Шахты" муниципальной программы города Шахты "Развитие культуры" (Расходы на выплаты персоналу государственных (муниципальных) органов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20059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7,3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4,7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города Шахты в рамках подпрограммы "Реализация функций и целей Департамента культуры города Шахты" муниципальной программы города Шахты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20059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2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2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массового отдыха жителей города Шахты в рамках организации и проведения общегородских и общероссийских праздничных мероприятий в рамках подпрограммы "Реализация функций и целей Департамента культуры города Шахты" муниципальной программы города Шахты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22814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83,8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3,2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Реализация функций и целей Департамента культуры города Шахты" муниципальной программы города Шахты "Развитие культуры" (Уплата налогов, сборов и иных платежей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29999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Шахты "Охрана окружающей среды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468,7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933,1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Экологическое оздоровление городской среды" муниципальной программы города Шахты "Охрана окружающей среды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1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,9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,9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по защите от негативного воздействия вод и обеспечению безопасности гидротехнических сооружений в рамках подпрограммы "Экологическое оздоровление городской среды" муниципальной программы города Шахты "Охрана окружающей сред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1283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7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7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в сфере обращения с отходами производства и потребления в рамках подпрограммы "Экологическое оздоровление городской среды" муниципальной программы города Шахты "Охрана окружающей сред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12831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0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,2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,2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Ликвидация накопленного экологического ущерба" муниципальной программы города Шахты "Охрана окружающей среды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2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724,8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189,2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города Шахты в рамках подпрограммы "Ликвидация накопленного экологического ущерба" муниципальной программы города Шахты "Охрана окружающей среды" (Субсидии бюджетным учреждениям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20059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724,8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189,2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Шахты "Развитие физической культуры и спорта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728,1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008,7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физической культуры и спорта в образовательных учреждениях" муниципальной программы города Шахты "Развитие физической культуры и спорта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1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72,7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958,1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города Шахты в рамках подпрограммы "Развитие физической культуры и спорта в образовательных учреждениях" муниципальной программы города Шахты "Развитие физической культуры и спорта" (Субсидии бюджетным учреждениям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10059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72,7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958,1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массового спорта по месту жительства" муниципальной программы города Шахты "Развитие физической культуры и спорта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2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8,8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8,8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я официальных физкультурно-оздоровительных и спортивных мероприятий в рамках подпрограммы "Развитие массового спорта по месту жительства" муниципальной программы города Шахты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22841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8,8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8,8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ализация функций и целей  Департамента по физическому развитию и спорту города Шахты" муниципальной программы города Шахты "Развитие физической культуры и спорта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4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56,6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51,8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Шахты в рамках подпрограммы "Реализация функций и целей Департамента по физическому развитию и спорту города Шахты" муниципальной программы города Шахты "Развитие физической культуры и спорта" (Расходы на выплаты персоналу государственных (муниципальных) органов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40011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5,6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80,8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города Шахты в рамках подпрограммы "Реализация функций и целей Департамента по физическому развитию и спорту города Шахты" муниципальной программы города Шахты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40019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5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5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Реализация функций и целей Департамента по физическому развитию и спорту города Шахты" муниципальной программы города Шахты "Развитие физической культуры и спорта" (Уплата налогов, сборов и иных платежей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49999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Шахты "Благоустройство территории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241,1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695,1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держание территории города" муниципальной программы города Шахты  "Благоустройство территории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1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040,7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932,9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"Содержание территории города" муниципальной программы города Шахты  "Благоустройство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12517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2,4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9,4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работ, направленных на организацию благоустройства территории города в рамках подпрограммы "Содержание территории города" муниципальной программы города Шахты  "Благоустройство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12826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55,5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50,8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работ, направленных на организацию благоустройства территории города в рамках подпрограммы "Содержание территории города" муниципальной программы города Шахты  "Благоустройство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12826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0,3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0,3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"Содержание территории города" муниципальной программы города Шахты  "Благоустройство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17351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92,5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32,4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держание насаждений общего пользования" муниципальной программы города Шахты  "Благоустройство территории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2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18,7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04,6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"Содержание насаждений общего пользования" муниципальной программы города Шахты  "Благоустройство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22517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0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содержание объектов зеленых насаждений в рамках подпрограммы "Содержание насаждений общего пользования" муниципальной программы города Шахты  "Благоустройство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22827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0,7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содержание объектов зеленых насаждений в рамках подпрограммы "Содержание насаждений общего пользования" муниципальной программы города Шахты  "Благоустройство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22827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18,7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18,7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"Содержание насаждений общего пользования" муниципальной программы города Шахты  "Благоустройство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27351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1,2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держание городских лесов" муниципальной программы города Шахты  "Благоустройство территории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3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2,5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2,5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хране и защите лесов в рамках подпрограммы "Содержание городских лесов" муниципальной программы города Шахты  "Благоустройство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32829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7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2,5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2,5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эффективного управления в сфере городского хозяйства" муниципальной программы города Шахты  "Благоустройство территории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4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219,2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995,1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города Шахты в рамках подпрограммы "Обеспечение эффективного управления в сфере городского хозяйства" муниципальной программы города Шахты  "Благоустройство территории" (Расходы на выплаты персоналу казенных учреждений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40059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642,8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99,5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города Шахты в рамках подпрограммы "Обеспечение эффективного управления в сфере городского хозяйства" муниципальной программы города Шахты  "Благоустройство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40059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93,5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12,7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города Шахты в рамках подпрограммы "Обеспечение эффективного управления в сфере городского хозяйства" муниципальной программы города Шахты  "Благоустройство территории" (Уплата налогов, сборов и иных платежей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40059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382,9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382,9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Шахты "Повышение качества предоставления государственных и муниципальных услуг на базе муниципального автономного учреждения "Многофункциональный центр предоставления государственных и муниципальных услуг г.Шахты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65,5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72,6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существление предусмотренных законодательством Российской Федерации МАУ "МФЦ г.Шахты" вопросов, входящих в компетенцию Администрации города Шахты, в соответствии с муниципальным заданием" муниципальной программы города Шахты "Повышение качества предоставления государственных и муниципальных услуг на базе муниципального автономного учреждения "Многофункциональный центр предоставления государственных и муниципальных услуг г.Шахты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1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65,5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72,6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города Шахты в рамках подпрограммы "Осуществление предусмотренных законодательством Российской Федерации МАУ "МФЦ г.Шахты" вопросов, входящих в компетенцию Администрации города Шахты, в соответствии с муниципальным заданием" муниципальной программы города Шахты "Повышение качества предоставления государственных и муниципальных услуг на базе муниципального автономного учреждения "Многофункциональный центр предоставления государственных и муниципальных услуг г.Шахты" (Субсидии автономным учреждениям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10059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65,5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72,6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Шахты "Развитие транспортной системы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934,0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958,4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улично-дорожной сети" муниципальной программы города Шахты "Развитие транспортной системы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1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701,6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612,1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капитальный ремонт муниципальных объектов транспортной инфраструктуры в рамках подпрограммы "Развитие улично-дорожной сети" муниципальной программы города Шахт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12515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2,0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"Развитие улично-дорожной сети" муниципальной программы города Шахт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12517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,3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76,5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"Развитие улично-дорожной сети" муниципальной программы города Шахт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12837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60,0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00,0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муниципальных объектов транспортной инфраструктуры в рамках подпрограммы "Развитие улично-дорожной сети" муниципальной программы города Шахт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17346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10,3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"Развитие улично-дорожной сети" муниципальной программы города Шахт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17351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97,0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35,6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безопасности</w:t>
              <w:br/>
              <w:t>дорожного движения" муниципальной программы города Шахты "Развитие транспортной системы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3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46,9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40,9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"Повышение безопасности</w:t>
              <w:br/>
              <w:t>дорожного движения" муниципальной программы города Шахт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32517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2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1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работ и мероприятий по обустройству улично-дорожной сети техническими средствами организации дорожного движения в рамках подпрограммы "Повышение безопасности дорожного движения" муниципальной программы города Шахт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32832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45,7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25,0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"Повышение безопасности дорожного движения" муниципальной программы города Шахт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37351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,0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3,8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элементов обустройства дорог "Светлый город" муниципальной программы города Шахты "Развитие транспортной системы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4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85,5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505,4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"Развитие элементов обустройства дорог "Светлый город" муниципальной программы города Шахт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42517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3,1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6,0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работ и мероприятий по уличному освещению на территории города Шахты в рамках подпрограммы "Развитие элементов обустройства дорог "Светлый город" муниципальной программы города Шахт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42834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26,7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12,7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работ и мероприятий по уличному освещению на территории города Шахты в рамках подпрограммы "Развитие элементов обустройства дорог "Светлый город" муниципальной программы города Шахт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42834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1,7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92,7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"Развитие элементов обустройства дорог "Светлый город" муниципальной программы города Шахт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47351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94,0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04,0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Шахты "Развитие муниципальной службы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ханизма управления муниципальной службы в городе Шахты" муниципальной программы города Шахты "Развитие муниципальной службы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1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уляризация муниципальной службы в рамках подпрограммы "Совершенствование механизма управления муниципальной службы в городе Шахты" муниципальной программы города Шахты "Развитие муниципальной служб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12816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рофессионального уровня кадров муниципального управления в рамках подпрограммы "Совершенствование механизма управления муниципальной службы в городе Шахты" муниципальной программы города Шахты "Развитие муниципальной служб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12817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Шахты "Поддержка казачества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71,4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71,4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ддержание общественного порядка, повышение уровня безопасности населения через развитие казачьей дружины г.Шахты" муниципальной программы города Шахты "Поддержка казачества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76,2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76,2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сполнения членами казачьих обществ обязательств по оказанию содействия органам местного самоуправления в рамках подпрограммы "Поддержание общественного порядка, повышение уровня безопасности населения через развитие казачьей дружины г.Шахты" муниципальной программы города Шахты "Поддержка казачеств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282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сполнения членами казачьих обществ обязательств по оказанию содействия органам местного самоуправления в рамках подпрограммы "Поддержание общественного порядка, повышение уровня безопасности населения через развитие казачьей дружины г.Шахты" муниципальной программы города Шахты "Поддержка казачеств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282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 47-ЗС "О казачьих дружинах в Ростовской области" в рамках подпрограммы "Поддержание общественного порядка, повышение уровня безопасности населения через развитие казачьей дружины г.Шахты" муниципальной программы города Шахты "Поддержка казачеств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7104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76,2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76,2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хранение самобытной казачьей культуры" муниципальной программы города Шахты "Поддержка казачества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2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2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2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 по возрождению культуры казачества в рамках подпрограммы "Сохранение самобытной казачьей культуры" муниципальной программы города Шахты "Поддержка казачеств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22821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 по развитию образования, патриотическому и нравственному воспитанию казачьей молодежи в рамках подпрограммы "Сохранение самобытной казачьей культуры" муниципальной программы города Шахты "Поддержка казачеств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22822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2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2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Шахты "Управление муниципальными финансами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 942,9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 059,5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Нормативно-методическое обеспечение и организация бюджетного процесса" муниципальной программы города Шахты "Управление муниципальными финансами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2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29,0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618,2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Шахты в рамках подпрограммы "Нормативно-методическое обеспечение и организация бюджетного процесса" муниципальной программы города Шахты "Управление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20011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06,2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85,9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города Шахты в рамках подпрограммы "Нормативно-методическое обеспечение и организация бюджетного процесса" муниципальной программы города Шахты "Управление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20019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города Шахты в рамках подпрограммы "Нормативно-методическое обеспечение и организация бюджетного процесса" муниципальной программы города Шахты "Управление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20019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19,4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8,9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Нормативно-методическое обеспечение и организация бюджетного процесса" муниципальной программы города Шахты "Управление муниципальными финансами" (Уплата налогов, сборов и иных платежей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29999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4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4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Устойчивое исполнение местного бюджета" муниципальной программы города Шахты "Управление муниципальными финансами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 803,9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 431,3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Устойчивое исполнение местного бюджета" муниципальной программы города Шахты "Управление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 056,2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145,7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Устойчивое исполнение местного бюджета" муниципальной программы города Шахты "Управление муниципальными финансами" (Социальные выплаты гражданам, кроме публичных нормативных социальных выплат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8,9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8,9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Устойчивое исполнение местного бюджета" муниципальной программы города Шахты "Управление муниципальными финансами" (Социальные выплаты гражданам, кроме публичных нормативных социальных выплат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1,3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1,3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Устойчивое исполнение местного бюджета" муниципальной программы города Шахты "Управление муниципальными финансами" (Социальные выплаты гражданам, кроме публичных нормативных социальных выплат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,6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,6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Устойчивое исполнение местного бюджета" муниципальной программы города Шахты "Управление муниципальными финансами" (Социальные выплаты гражданам, кроме публичных нормативных социальных выплат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,3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,3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Устойчивое исполнение местного бюджета" муниципальной программы города Шахты "Управление муниципальными финансами" (Социальные выплаты гражданам, кроме публичных нормативных социальных выплат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0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8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8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Устойчивое исполнение местного бюджета" муниципальной программы города Шахты "Управление муниципальными финансами" (Социальные выплаты гражданам, кроме публичных нормативных социальных выплат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6,0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6,0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Устойчивое исполнение местного бюджета" муниципальной программы города Шахты "Управление муниципальными финансами" (Социальные выплаты гражданам, кроме публичных нормативных социальных выплат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4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4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Устойчивое исполнение местного бюджета" муниципальной программы города Шахты "Управление муниципальными финансами" (Субсидии бюджетным учреждениям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105,7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105,7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Устойчивое исполнение местного бюджета" муниципальной программы города Шахты "Управление муниципальными финансами" (Субсидии бюджетным учреждениям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890,4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966,7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Устойчивое исполнение местного бюджета" муниципальной программы города Шахты "Управление муниципальными финансами" (Субсидии бюджетным учреждениям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679,2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560,2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Устойчивое исполнение местного бюджета" муниципальной программы города Шахты "Управление муниципальными финансами" (Субсидии автономным учреждениям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8,1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08,7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кращение недоимки в бюджет города" муниципальной программы города Шахты "Управление муниципальными финансами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5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кращению задолженности  в рамках подпрограммы "Сокращение недоимки в бюджет города Шахты" муниципальной программы города Шахты "Управление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52819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Шахты "Повышение эффективности использования и распоряжения муниципальным имуществом и земельными участками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3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711,0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278,4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освоения территории города Шахты, развитие жилищного строительства и эффективное использование муниципального имущества" муниципальной программы города Шахты "Повышение эффективности использования и распоряжения муниципальным имуществом и земельными участками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31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6,5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6,5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Обеспечение освоения территории города Шахты, развитие жилищного строительства и эффективное использование муниципального имущества" муниципальной программы города Шахты "Повышение эффективности использования и распоряжения муниципальным имуществом и земельными участк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319999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6,5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6,5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 муниципальной программы города Шахты "Повышение эффективности использования и распоряжения муниципальным имуществом и земельными участками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32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024,5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91,9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Шахты в рамках подпрограммы "Обеспечение реализации муниципальной программы" муниципальной программы города Шахты "Повышение эффективности использования и распоряжения муниципальным имуществом и земельными участками" (Расходы на выплаты персоналу государственных (муниципальных) органов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320011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75,1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130,3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города Шахты в рамках подпрограммы "Обеспечение реализации муниципальной программы" муниципальной программы города Шахты "Повышение эффективности использования и распоряжения муниципальным имуществом и земельными участками" (Расходы на выплаты персоналу государственных (муниципальных) органов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320019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города Шахты в рамках подпрограммы "Обеспечение реализации муниципальной программы" муниципальной программы города Шахты "Повышение эффективности использования и распоряжения муниципальным имуществом и земельными участк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320019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7,4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9,6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Обеспечение реализации муниципальной программы" муниципальной программы города Шахты "Повышение эффективности использования и распоряжения муниципальным имуществом и земельными участками" (Уплата налогов, сборов и иных платежей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329999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Шахты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6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6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наркомании" муниципальной программы города Шахты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1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6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6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нформационно-пропагандистской работы в рамках подпрограммы "Профилактика наркомании" муниципальной программы города Шахты "Комплексные меры противодействия злоупотреблению наркотиками и их незаконному обороту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12833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6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6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эра города Шахты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8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8,8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2,0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эр города Шахты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81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8,8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2,0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Шахты по Мэру города Шахты в рамках обеспечения функционирования Мэра города Шахты (Расходы на выплаты персоналу государственных (муниципальных) органов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810011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8,8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2,0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города Шахты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9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276,9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 457,5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Шахты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91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276,9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 457,5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Шахты в рамках обеспечения деятельности Администрации города Шахты (Расходы на выплаты персоналу государственных (муниципальных) органов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910011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866,1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931,6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города Шахты в рамках обеспечения деятельности Администрации города Шахты (Расходы на выплаты персоналу государственных (муниципальных) органов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910019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,6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,6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города Шахты в рамках обеспечения деятельности Администрации города Шахт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910019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15,5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30,6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обеспечения деятельности Администрации города Шахт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919999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обеспечения деятельности Администрации города Шахты (Иные выплаты населению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919999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обеспечения деятельности Администрации города Шахты (Уплата налогов, сборов и иных платежей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919999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1,9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1,9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Городской Думы города Шахты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03,4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24,6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Городской Думы города Шахты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1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7,3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5,4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Шахты по председателю городской Думы города Шахты в рамках обеспечения деятельности Городской Думы города Шахты (Расходы на выплаты персоналу государственных (муниципальных) органов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10011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7,3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5,4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ы Городской Думы города Шахты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3,8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1,3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города Шахты по депутатам городской Думы города Шахты в рамках обеспечения деятельности Городской Думы города Шахты (Расходы на выплаты персоналу государственных (муниципальных) органов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0019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3,8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1,3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Дума города Шахты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3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62,3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87,9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Шахты по Городской Думе города Шахты в рамках обеспечения деятельности Городской Думы города Шахты (Расходы на выплаты персоналу государственных (муниципальных) органов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30011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98,8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02,0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города Шахты в рамках обеспечения деятельности Городской Думы города Шахт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30019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8,0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0,4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обеспечения деятельности Городской Думы города Шахт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39999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3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3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обеспечения деятельности Городской Думы города Шахты (Иные выплаты населению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39999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5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5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обеспечения деятельности Городской Думы города Шахты (Уплата налогов, сборов и иных платежей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39999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7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7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ппарата Контрольно-счетной палаты города Шахты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910,0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07,6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нтрольно-счетной палаты города Шахты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1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1,9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4,5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Шахты по Председателю Контрольно-счетной палаты города Шахты в рамках обеспечения деятельности аппарата Контрольно-счетной палаты города Шахты (Расходы на выплаты персоналу государственных (муниципальных) органов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10011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1,9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4,5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счетная палата города Шахты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458,1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13,1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Шахты в рамках обеспечения деятельности аппарата Контрольно-счетной палаты города Шахты (Расходы на выплаты персоналу государственных (муниципальных) органов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0011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55,2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01,2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города Шахты в рамках обеспечения деятельности аппарата Контрольно-счетной палаты города Шахты (Расходы на выплаты персоналу государственных (муниципальных) органов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0019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7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7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города Шахты в рамках обеспечения деятельности аппарата Контрольно-счетной палаты города Шахт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0019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79,6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88,6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обеспечения деятельности аппарата Контрольно-счетной палаты города Шахты (Уплата налогов, сборов и иных платежей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9999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6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6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города Шахты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0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134,4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260,4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000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134,4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260,4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рамках непрограммных расходов города Шахт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512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5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в рамках непрограммных расходов города Шахты (Расходы на выплаты персоналу государственных (муниципальных) органов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5931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55,9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в рамках непрограммных расходов города Шахт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5931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8,5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редакциям городских газет, учредителем которых является Администрация города Шахты, на компенсацию части затрат по освещению деятельности органов местного самоуправления в рамках непрограммных расходов города Шахты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6901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,3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,3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организациям, осуществляющим деятельность по производству и распространению телерадиопрограмм, учредителем которых является Администрация города Шахты, на компенсацию части затрат по освещению деятельности органов местного самоуправления в рамках непрограммных расходов города Шахты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6902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7,7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7,7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в рамках непрограммных расходов города Шахты (Расходы на выплаты персоналу государственных (муниципальных) органов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7229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,6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в рамках непрограммных расходов города Шахт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7229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зданию и обеспечению деятельности административных комиссий в рамках непрограммных расходов города Шахты (Расходы на выплаты персоналу государственных (муниципальных) органов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7236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,7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,0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зданию и обеспечению деятельности административных комиссий в рамках непрограммных расходов города Шахт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7236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зданию и обеспечению деятельности комиссий по делам несовершеннолетних и защите их прав в рамках непрограммных расходов города Шахты (Расходы на выплаты персоналу государственных (муниципальных) органов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7237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,1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,0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зданию и обеспечению деятельности комиссий по делам несовершеннолетних и защите их прав в рамках непрограммных расходов города Шахт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7237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государственному регулированию тарифов на перевозку пассажиров и багажа  в рамках непрограммных расходов города Шахты (Расходы на выплаты персоналу государственных (муниципальных) органов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7238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4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5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государственному регулированию тарифов на перевозку пассажиров и багажа  в рамках непрограммных расходов города Шахт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7238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города Шахт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7239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 в рамках непрограммных расходов города Шахты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7241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8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8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 в рамках непрограммных расходов города Шахты (Специальные расходы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9301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000,0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000,0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города Шахты (Уплата налогов, сборов и иных платежей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9999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9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9</w:t>
            </w:r>
          </w:p>
        </w:tc>
      </w:tr>
      <w:tr>
        <w:trPr>
          <w:trHeight w:val="23" w:hRule="atLeast"/>
        </w:trPr>
        <w:tc>
          <w:tcPr>
            <w:tcW w:w="47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95 891,4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3 711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:</w:t>
      </w:r>
    </w:p>
    <w:p>
      <w:pPr>
        <w:pStyle w:val="Normal"/>
        <w:rPr/>
      </w:pPr>
      <w:r>
        <w:rPr>
          <w:sz w:val="28"/>
          <w:szCs w:val="28"/>
        </w:rPr>
        <w:t>Управляющий делами городской Думы                                             С. Фандеев</w:t>
      </w:r>
    </w:p>
    <w:sectPr>
      <w:type w:val="nextPage"/>
      <w:pgSz w:w="11906" w:h="16838"/>
      <w:pgMar w:left="1134" w:right="424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8"/>
      <w:szCs w:val="28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28"/>
      <w:szCs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8"/>
      <w:szCs w:val="28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28"/>
      <w:szCs w:val="28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21z0">
    <w:name w:val="WW8NumSt21z0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9">
    <w:name w:val="Название Знак"/>
    <w:basedOn w:val="Style14"/>
    <w:qFormat/>
    <w:rPr>
      <w:b/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8">
    <w:name w:val="xl68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69">
    <w:name w:val="xl69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0">
    <w:name w:val="xl70"/>
    <w:basedOn w:val="Normal"/>
    <w:qFormat/>
    <w:pPr>
      <w:spacing w:before="280" w:after="280"/>
      <w:jc w:val="right"/>
    </w:pPr>
    <w:rPr>
      <w:rFonts w:ascii="Times New Roman CYR" w:hAnsi="Times New Roman CYR" w:cs="Times New Roman CYR"/>
    </w:rPr>
  </w:style>
  <w:style w:type="paragraph" w:styleId="Xl71">
    <w:name w:val="xl71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2">
    <w:name w:val="xl72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3">
    <w:name w:val="xl73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4">
    <w:name w:val="xl74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5">
    <w:name w:val="xl75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6">
    <w:name w:val="xl76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7">
    <w:name w:val="xl77"/>
    <w:basedOn w:val="Normal"/>
    <w:qFormat/>
    <w:pP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78">
    <w:name w:val="xl78"/>
    <w:basedOn w:val="Normal"/>
    <w:qFormat/>
    <w:pPr>
      <w:spacing w:before="280" w:after="280"/>
      <w:jc w:val="right"/>
    </w:pPr>
    <w:rPr>
      <w:rFonts w:ascii="Times New Roman CYR" w:hAnsi="Times New Roman CYR" w:cs="Times New Roman CYR"/>
    </w:rPr>
  </w:style>
  <w:style w:type="paragraph" w:styleId="Xl79">
    <w:name w:val="xl79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83">
    <w:name w:val="xl83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rFonts w:ascii="Times New Roman CYR" w:hAnsi="Times New Roman CYR" w:cs="Times New Roman CYR"/>
    </w:rPr>
  </w:style>
  <w:style w:type="paragraph" w:styleId="Xl84">
    <w:name w:val="xl84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86">
    <w:name w:val="xl86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87">
    <w:name w:val="xl87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88">
    <w:name w:val="xl88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91">
    <w:name w:val="xl91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</w:pPr>
    <w:rPr>
      <w:rFonts w:ascii="Times New Roman CYR" w:hAnsi="Times New Roman CYR" w:cs="Times New Roman CYR"/>
    </w:rPr>
  </w:style>
  <w:style w:type="paragraph" w:styleId="Xl92">
    <w:name w:val="xl92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  <w:color w:val="000000"/>
    </w:rPr>
  </w:style>
  <w:style w:type="paragraph" w:styleId="Xl93">
    <w:name w:val="xl93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  <w:color w:val="000000"/>
    </w:rPr>
  </w:style>
  <w:style w:type="paragraph" w:styleId="Xl94">
    <w:name w:val="xl94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jc w:val="right"/>
    </w:pPr>
    <w:rPr>
      <w:b/>
      <w:bCs/>
      <w:color w:val="000000"/>
    </w:rPr>
  </w:style>
  <w:style w:type="paragraph" w:styleId="Xl96">
    <w:name w:val="xl96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0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97">
    <w:name w:val="xl97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00B05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98">
    <w:name w:val="xl98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right"/>
      <w:textAlignment w:val="top"/>
    </w:pPr>
    <w:rPr>
      <w:color w:val="000000"/>
    </w:rPr>
  </w:style>
  <w:style w:type="paragraph" w:styleId="Xl100">
    <w:name w:val="xl100"/>
    <w:basedOn w:val="Normal"/>
    <w:qFormat/>
    <w:pPr>
      <w:spacing w:before="280" w:after="280"/>
      <w:textAlignment w:val="top"/>
    </w:pPr>
    <w:rPr>
      <w:color w:val="000000"/>
    </w:rPr>
  </w:style>
  <w:style w:type="paragraph" w:styleId="Xl101">
    <w:name w:val="xl101"/>
    <w:basedOn w:val="Normal"/>
    <w:qFormat/>
    <w:pPr>
      <w:spacing w:before="280" w:after="280"/>
      <w:textAlignment w:val="top"/>
    </w:pPr>
    <w:rPr>
      <w:color w:val="000000"/>
    </w:rPr>
  </w:style>
  <w:style w:type="paragraph" w:styleId="Xl102">
    <w:name w:val="xl102"/>
    <w:basedOn w:val="Normal"/>
    <w:qFormat/>
    <w:pPr>
      <w:spacing w:before="280" w:after="280"/>
      <w:textAlignment w:val="top"/>
    </w:pPr>
    <w:rPr>
      <w:color w:val="000000"/>
    </w:rPr>
  </w:style>
  <w:style w:type="paragraph" w:styleId="Xl103">
    <w:name w:val="xl103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104">
    <w:name w:val="xl104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right"/>
      <w:textAlignment w:val="top"/>
    </w:pPr>
    <w:rPr>
      <w:rFonts w:ascii="Times New Roman CYR" w:hAnsi="Times New Roman CYR" w:cs="Times New Roman CYR"/>
    </w:rPr>
  </w:style>
  <w:style w:type="paragraph" w:styleId="Xl106">
    <w:name w:val="xl106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right"/>
      <w:textAlignment w:val="top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09">
    <w:name w:val="xl10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110">
    <w:name w:val="xl110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/>
  </w:style>
  <w:style w:type="paragraph" w:styleId="Xl111">
    <w:name w:val="xl111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112">
    <w:name w:val="xl112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color w:val="000000"/>
    </w:rPr>
  </w:style>
  <w:style w:type="paragraph" w:styleId="Xl114">
    <w:name w:val="xl114"/>
    <w:basedOn w:val="Normal"/>
    <w:qFormat/>
    <w:pPr>
      <w:spacing w:before="280" w:after="280"/>
    </w:pPr>
    <w:rPr>
      <w:color w:val="000000"/>
    </w:rPr>
  </w:style>
  <w:style w:type="paragraph" w:styleId="Xl115">
    <w:name w:val="xl115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16">
    <w:name w:val="xl116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17">
    <w:name w:val="xl117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18">
    <w:name w:val="xl118"/>
    <w:basedOn w:val="Normal"/>
    <w:qFormat/>
    <w:pPr>
      <w:spacing w:before="280" w:after="280"/>
    </w:pPr>
    <w:rPr>
      <w:color w:val="000000"/>
    </w:rPr>
  </w:style>
  <w:style w:type="paragraph" w:styleId="Xl119">
    <w:name w:val="xl11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20">
    <w:name w:val="xl120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color w:val="000000"/>
    </w:rPr>
  </w:style>
  <w:style w:type="paragraph" w:styleId="Xl121">
    <w:name w:val="xl121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hd w:fill="FFFF0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122">
    <w:name w:val="xl122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hd w:fill="FFC00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66">
    <w:name w:val="xl66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67">
    <w:name w:val="xl67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1:22:00Z</dcterms:created>
  <dc:creator>Зуева</dc:creator>
  <dc:description/>
  <cp:keywords/>
  <dc:language>en-US</dc:language>
  <cp:lastModifiedBy>Куринная И.Н.</cp:lastModifiedBy>
  <cp:lastPrinted>2014-11-05T12:22:00Z</cp:lastPrinted>
  <dcterms:modified xsi:type="dcterms:W3CDTF">2014-11-26T14:14:00Z</dcterms:modified>
  <cp:revision>24</cp:revision>
  <dc:subject/>
  <dc:title>Проект</dc:title>
</cp:coreProperties>
</file>