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15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16 и 2017 годов»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Распределение бюджетных ассигнований бюджета города Шахты по целевым статьям (муниципальным программам города Шахты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  <w:t>(тыс.рублей)</w:t>
      </w:r>
    </w:p>
    <w:tbl>
      <w:tblPr>
        <w:tblW w:w="103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134"/>
        <w:gridCol w:w="1081"/>
        <w:gridCol w:w="851"/>
        <w:gridCol w:w="1600"/>
      </w:tblGrid>
      <w:tr>
        <w:trPr>
          <w:tblHeader w:val="true"/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|П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134"/>
        <w:gridCol w:w="1081"/>
        <w:gridCol w:w="851"/>
        <w:gridCol w:w="1600"/>
      </w:tblGrid>
      <w:tr>
        <w:trPr>
          <w:tblHeader w:val="true"/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Развитие здравоохранения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57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оказания медицинской помощи" муниципальной программы города Шахты "Развитие здравоохранения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75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Совершенствование оказания медицинской помощи" муниципальной программы города Шахты "Развитие здравоохранения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3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"Совершенствование оказания медицинской помощи" муниципальной программы города Шахты "Развитие здравоохранения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724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1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кадрового потенциала медицинских организаций" муниципальной программы города Шахты "Развитие здравоохранения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5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Улучшение кадрового потенциала медицинских организаций" муниципальной программы города Шахты "Развитие здравоохранения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5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Улучшение кадрового потенциала медицинских организаций" муниципальной программы города Шахты "Развитие здравоохранения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5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функций и целей 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8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8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Развитие муниципальной системы образования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 819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 822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дошкольно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879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и реконструкцию объектов образования муниципальной собственности, включая газификацию в рамках подпрограммы "Развитие дошкольного образования" муниципальной программы города Шахты "Развитие муниципальной системы образования" (Бюджетные инвестиции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25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33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дошкольно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720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231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ю объектов образования муниципальной собственности, включая газификацию в рамках подпрограммы "Развитие дошкольного образования" муниципальной программы города Шахты "Развитие муниципальной системы образования" (Бюджетные инвестиции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730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979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 793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обще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385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рганизацию отдыха детей в каникулярное время в рамках подпрограммы "Развитие общего образования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250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обще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20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727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 в рамках подпрограммы "Развитие общего образования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3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7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 муниципальной программы города Шахты "Развитие муниципальной системы образования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3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61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Дополнительное образование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3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61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640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6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9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Стипенди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Премии и гранты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526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9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0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2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«О социальной поддержке детства в Ростовской области»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4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52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Молодежь города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молодежных инициатив и формирование патриотизма в молодежной среде" муниципальной программы города Шахты "Молодежь города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молодежью в городе Шахты в рамках подпрограммы "Поддержка молодежных инициатив и формирование патриотизма в молодежной среде" муниципальной программы города Шахты "Молодежь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1282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Социальная поддержка и социальное обслуживание населения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0 540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 муниципальной программы города Шахты "Социальная поддержка и социальное обслуживание населения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7 862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1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8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313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8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697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7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3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252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атериальной и иной помощи для погреб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атериальной и иной помощи для погреб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3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1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03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27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3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38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274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из многодетны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из многодетны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9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9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ежемесячного пособия на ребенка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42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6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6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таршее поколение" муниципальной программы города Шахты "Социальная поддержка и социальное обслуживание населения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360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Старшее поколение" муниципальной программы города Шахты "Социальная поддержка и социальное обслуживание населения города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"О социальном обслуживании граждан в Ростовской области" в рамках подпрограммы "Старшее поколение" муниципальной программы города Шахты "Социальная поддержка и социальное обслуживание населения города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722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45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программы" муниципальной программы города Шахты "Социальная поддержка и социальное обслуживание населения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14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22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 (Субсидии автоном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2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Оказание мер по улучшению жилищных условий отдельным категориям гражда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328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ым</w:t>
              <w:br/>
              <w:t>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328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беспечение жильем молодых семей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5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51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24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655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в Ростовской област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50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70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областного бюджета на софинансирование  средств, поступивших от Фонда содействия реформированию жилищно-коммунального хозяйства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60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54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Обеспечение качественными жилищно-коммунальными услугам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7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</w:t>
              <w:br/>
              <w:t>инженерной инфраструктуры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комплекса части платы граждан за коммунальные услуги в рамках подпрограммы "Комплексное развитие</w:t>
              <w:br/>
              <w:t>инженерной инфраструктуры" муниципальной программы города Шахты "Обеспечение качественными жилищно-коммунальными услугам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252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"Комплексное развитие инженерной инфраструктуры" муниципальной программы города Шахты "Обеспечение качественными жилищно-коммунальными услугам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73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</w:t>
              <w:br/>
              <w:t>проектов строительства, реконструкции и капитального ремонта объектов муниципальной собственности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62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и</w:t>
              <w:br/>
              <w:t>проектов строительства, реконструкции и капитального ремонта объектов муниципальной собственности" муниципальной программы города Шахты "Обеспечение качественными жилищно-коммунальными услугами" (Расходы на выплаты персоналу казенных учрежден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8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и</w:t>
              <w:br/>
              <w:t>проектов строительства, реконструкции и капитального ремонта объектов муниципальной собственности" муниципальной программы города Шахты "Обеспечение качественными жилищно-коммунальными услуг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и</w:t>
              <w:br/>
              <w:t>проектов строительства, реконструкции и капитального ремонта объектов муниципальной собственности" муниципальной программы города Шахты "Обеспечение качественными жилищно-коммунальными услугами"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4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апитальный ремонт многоквартирных домов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3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ежемесячных взносов на капитальный ремонт муниципального имущества в рамках подпрограммы "Капитальный ремонт многоквартирных домов" муниципальной программы города Шахты "Обеспечение качественными жилищно-коммунальными услуг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3284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Экономическое развитие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убъектов</w:t>
              <w:br/>
              <w:t>малого и среднего предпринимательства" муниципальной программы города Шахты "Экономическое развитие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4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"Развитие субъектов малого и среднего предпринимательства" муниципальной программы города Шахты "Экономическое развитие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25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"Развитие субъектов малого и среднего предпринимательства" муниципальной программы города Шахты "Экономическое развитие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734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прав потребителей" муниципальной программы города Шахты "Экономическое развитие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3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отребителей в рамках подпрограммы "Защита прав потребителей" муниципальной программы города Шахты "Экономическое развит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3284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Обеспечение общественного порядка и противодействие преступност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" муниципальной программы города Шахты "Обеспечение общественного порядка и противодействие преступност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правового нигилизма и воспитанию гражданской ответственности в рамках подпрограммы "Профилактика правонарушений" муниципальной программы города Шахты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1282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терроризма и</w:t>
              <w:br/>
              <w:t>экстремизма" муниципальной программы города Шахты "Обеспечение общественного порядка и противодействие преступност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3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филактике терроризма и экстремизма в рамках подпрограммы "Профилактика терроризма и</w:t>
              <w:br/>
              <w:t>экстремизма" муниципальной программы города Шахты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3284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65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от чрезвычайных ситуаций и пожарная безопасность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оснащение современной техникой, оборудованием, снаряжением и улучшение материально-технической базы в рамках подпрограммы "Защита от чрезвычайных ситуаций и пожарная безопасность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281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ей муниципальной  программы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97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ей муниципальной  программы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 (Расходы на выплаты персоналу казенных учрежден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84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ей муниципальной  программы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8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ей муниципальной  программы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Развитие культуры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81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учреждений сферы культуры" муниципальной программы города Шахты "Развитие культуры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104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учреждений сферы культуры" муниципальной программы города Шахты "Развитие культуры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59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учреждений сферы культуры" муниципальной программы города Шахты "Развитие культуры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55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учреждений сферы культуры" муниципальной программы города Шахты "Развитие культуры" (Субсидии автоном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9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6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3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города Шахты в рамках организации и проведения общегородских и общероссийских праздничных мероприятий в рамках подпрограммы "Реализация функций и целей Департамента культуры города Шахты" муниципальной программы города Шахт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28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4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сохранение объектов культурного наследия в рамках подпрограммы "Реализация функций и целей Департамента культуры города Шахты" муниципальной программы города Шахт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285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культуры города Шахты" муниципальной программы города Шахты "Развитие культуры"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Охрана окружающей среды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20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кологическое оздоровление городской среды" муниципальной программы города Шахты "Охрана окружающей среды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защите от негативного воздействия вод и обеспечению безопасности гидротехнических сооружений в рамках подпрограммы "Экологическое оздоровление городской среды" муниципальной программы города Шахты "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в сфере обращения с отходами производства и потребления в рамках подпрограммы "Экологическое оздоровление городской среды" муниципальной программы города Шахты "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Ликвидация накопленного экологического ущерба" муниципальной программы города Шахты "Охрана окружающей среды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76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Ликвидация накопленного экологического ущерба" муниципальной программы города Шахты "Охрана окружающей среды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76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Развитие физической культуры и спорта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68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 в образовательных учреждениях" муниципальной программы города Шахты "Развитие физической культуры и спорта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0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физической культуры и спорта в образовательных учреждениях" муниципальной программы города Шахты "Развитие физической культуры и спорта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0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ассового спорта по месту жительства" муниципальной программы города Шахты "Развитие физической культуры и спорта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официальных физкультурно-оздоровительных и спортивных мероприятий в рамках подпрограммы "Развитие массового спорта по месту жительства" муниципальной программы города Шахт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284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функций и целей  Департамента по физическому развитию и спорту города Шахты" муниципальной программы города Шахты "Развитие физической культуры и спорта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9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2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Благоустройство территори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755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3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Содержание территории города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5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, направленных на организацию благоустройства территории города в рамках подпрограммы "Содержание территории города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9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, направленных на организацию благоустройства территории города в рамках подпрограммы "Содержание территории города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9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Содержание территории города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735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содержание объектов зеленых насаждений в рамках подпрограммы "Содержание насаждений общего пользования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содержание объектов зеленых насаждений в рамках подпрограммы "Содержание насаждений общего пользования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опагандистская деятельность по охране, содержанию зеленых насаждений в рамках подпрограммы "Содержание насаждений общего пользования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городских лесов" муниципальной программы города Шахты  "Благоустройство территори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и защите лесов в рамках подпрограммы "Содержание городских лесов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282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ффективного управления в сфере городского хозяйства" муниципальной программы города Шахты  "Благоустройство территори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99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эффективного управления в сфере городского хозяйства" муниципальной программы города Шахты  "Благоустройство территории" (Расходы на выплаты персоналу казенных учрежден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2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эффективного управления в сфере городского хозяйства" муниципальной программы города Шахты 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3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эффективного управления в сфере городского хозяйства" муниципальной программы города Шахты  "Благоустройство территории"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82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Повышение качества предоставления государственных и муниципальных услуг на базе муниципального автономного учреждения "Многофункциональный центр предоставления государственных и муниципальных услуг г.Шахты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7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существление предусмотренных законодательством Российской Федерации МАУ "МФЦ г.Шахты" вопросов, входящих в компетенцию Администрации города Шахты, в соответствии с муниципальным заданием" муниципальной программы города Шахты "Повышение качества предоставления государственных и муниципальных услуг на базе муниципального автономного учреждения "Многофункциональный центр предоставления государственных и муниципальных услуг г.Шахты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7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существление предусмотренных законодательством Российской Федерации МАУ "МФЦ г.Шахты" вопросов, входящих в компетенцию Администрации города Шахты, в соответствии с муниципальным заданием" муниципальной программы города Шахты "Повышение качества предоставления государственных и муниципальных услуг на базе муниципального автономного учреждения "Многофункциональный центр предоставления государственных и муниципальных услуг г.Шахты" (Субсидии автоном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100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7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Развитие транспортной системы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07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87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"Развитие улично-дорожной сети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3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9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83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9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муниципальных объектов транспортной инфраструктуры в рамках подпрограммы "Развитие улично-дорожной сети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4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5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7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</w:t>
              <w:br/>
              <w:t>дорожного движения" муниципальной программы города Шахты "Развитие транспортной системы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Повышение безопасности</w:t>
              <w:br/>
              <w:t>дорожного движения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5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обустройству улично-дорожной сети техническими средствами организации дорожного движения в рамках подпрограммы "Повышение безопасности дорожного движения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83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Повышение безопасности дорожного движения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735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68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элементов обустройства дорог "Светлый город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5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уличному освещению на территории города Шахты в рамках подпрограммы "Развитие элементов обустройства дорог "Светлый город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5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уличному освещению на территории города Шахты в рамках подпрограммы "Развитие элементов обустройства дорог "Светлый город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6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элементов обустройства дорог "Светлый город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735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4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Развитие муниципальной службы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ханизма управления муниципальной службы в городе Шахты" муниципальной программы города Шахты "Развитие муниципальной службы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муниципальной службы в рамках подпрограммы "Совершенствование механизма управления муниципальной службы в городе Шахты" муниципальной программы города Шахты 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 муниципального управления в рамках подпрограммы "Совершенствование механизма управления муниципальной службы в городе Шахты" муниципальной программы города Шахты 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Поддержка казачества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1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6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71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6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хранение самобытной казачьей культуры" муниципальной программы города Шахты "Поддержка казачества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возрождению культуры казачества в рамках подпрограммы "Сохранение самобытной казачьей культуры" муниципальной программы города Шахты "Поддержка казачеств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развитию образования, патриотическому и нравственному воспитанию казачьей молодежи в рамках подпрограммы "Сохранение самобытной казачьей культуры" муниципальной программы города Шахты "Поддержка казачеств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Управление муниципальными финансам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576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ормативно-методическое обеспечение и организация бюджетного процесса" муниципальной программы города Шахты "Управление муниципальными финансам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19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6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446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6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9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03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1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35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оциальные выплаты гражданам, кроме публичных нормативных социальных выплат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05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61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7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убсидии бюджет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убсидии автоном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убсидии автономным учреждения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2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Резервные средства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6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 (Специальные расходы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6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кращение недоимки в бюджет города" муниципальной программы города Шахты "Управление муниципальными финансам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5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кращению задолженности  в рамках подпрограммы "Сокращение недоимки в бюджет города Шахты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528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29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освоения территории города Шахты, развитие жилищного строительства и эффективное использование муниципального имущества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7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освоения территории города Шахты, развитие жилищного строительства и эффективное использование муниципального имущества" муниципальной программы города Шахты "Повышение эффективности использования и распоряжения муниципальным имуществом и земельными участк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освоения территории города Шахты, развитие жилищного строительства и эффективное использование муниципального имущества" муниципальной программы города Шахты "Повышение эффективности использования и распоряжения муниципальным имуществом и земельными участк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1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5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4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Шахт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наркомании" муниципальной программы города Шахт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ормационно-пропагандистской работы в рамках подпрограммы "Профилактика наркомании" муниципальной программы города Шахты "Комплексные меры противодействия злоупотреблению наркотиками и их незаконному обороту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1283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эра города Шах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 города Шах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Мэру города Шахты в рамках обеспечения функционирования Мэра города Шахты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100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города Шах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57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Шах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157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обеспечения деятельности Администрации города Шахты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66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города Шахты в рамках обеспечения деятельности Администрации города Шахты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города Шахты в рамках обеспечения деятельности Администрации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6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дминистрации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дминистрации города Шахты (Иные выплаты населению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дминистрации города Шахты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ородской Думы города Шах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8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родской Думы города Шах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7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председателю городской Думы города Шахты в рамках обеспечения деятельности Городской Думы города Шахты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00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7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Городской Думы города Шах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по депутатам городской Думы города Шахты в рамках обеспечения деятельности Городской Думы города Шахты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0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Дума города Шах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5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Городской Думе города Шахты в рамках обеспечения деятельности Городской Думы города Шахты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8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обеспечения деятельности Городской Думы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Городской Думы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Городской Думы города Шахты (Иные выплаты населению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Городской Думы города Шахты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а Контрольно-счетной палаты города Шах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города Шах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1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Председателю Контрольно-счетной палаты города Шахты в рамках обеспечения деятельности аппарата Контрольно-счетной палаты города Шахты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100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Шах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48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обеспечения деятельности аппарата Контрольно-счетной палаты города Шахты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5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обеспечения деятельности аппарата Контрольно-счетной палаты города Шахты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обеспечения деятельности аппарата Контрольно-счетной палаты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ппарата Контрольно-счетной палаты города Шахты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города Шахт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0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18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18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выборов в Городскую Думу города Шахты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284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выборов в Городскую Думу города Шахты в рамках непрограммных расходов города Шахты (Специальные расходы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284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5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города Шахты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5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8,2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редакциям городских газет, учредителем которых является Администрация города Шахты, на компенсацию части затрат по освещению деятельности органов местного самоуправления в рамках непрограммных расходов города Шахты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, осуществляющим деятельность по производству и распространению телерадиопрограмм, учредителем которых является Администрация города Шахты, на компенсацию части затрат по освещению деятельности органов местного самоуправления в рамках непрограммных расходов города Шахты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2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административных комиссий в рамках непрограммных расходов города Шахты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7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административных комиссий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комиссий по делам несовершеннолетних и защите их прав в рамках непрограммных расходов города Шахты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1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комиссий по делам несовершеннолетних и защите их прав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государственному регулированию тарифов на перевозку пассажиров и багажа  в рамках непрограммных расходов города Шахты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государственному регулированию тарифов на перевозку пассажиров и багажа 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непрограммных расходов города Шахты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4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орода Шахты на финансовое обеспечение непредвиденных расходов в рамках непрограммных расходов города Шахты (Резервные средства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30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города Шахты (Уплата налогов, сборов и иных платеже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9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3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3 94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/>
      </w:pPr>
      <w:r>
        <w:rPr>
          <w:sz w:val="28"/>
          <w:szCs w:val="28"/>
        </w:rPr>
        <w:t>Управляющий делами городской Думы                                             С. Фандеев</w:t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3:00Z</dcterms:created>
  <dc:creator>Зуева</dc:creator>
  <dc:description/>
  <dc:language>en-US</dc:language>
  <cp:lastModifiedBy>Трофимов</cp:lastModifiedBy>
  <cp:lastPrinted>2014-11-05T11:22:00Z</cp:lastPrinted>
  <dcterms:modified xsi:type="dcterms:W3CDTF">2014-12-03T08:43:00Z</dcterms:modified>
  <cp:revision>2</cp:revision>
  <dc:subject/>
  <dc:title>Проект</dc:title>
</cp:coreProperties>
</file>