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bookmarkStart w:id="0" w:name="Прил_11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12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города Шахт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лановый период 2016 и 2017 годов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25"/>
        <w:gridCol w:w="901"/>
        <w:gridCol w:w="1077"/>
        <w:gridCol w:w="707"/>
        <w:gridCol w:w="1644"/>
        <w:gridCol w:w="1644"/>
      </w:tblGrid>
      <w:tr>
        <w:trPr>
          <w:tblHeader w:val="true"/>
          <w:trHeight w:val="23" w:hRule="atLeast"/>
        </w:trPr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629"/>
        <w:gridCol w:w="907"/>
        <w:gridCol w:w="1063"/>
        <w:gridCol w:w="709"/>
        <w:gridCol w:w="1679"/>
        <w:gridCol w:w="1655"/>
      </w:tblGrid>
      <w:tr>
        <w:trPr>
          <w:tblHeader w:val="true"/>
          <w:trHeight w:val="2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Дума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0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5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5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по депутатам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Городской Думе города Шахты в рамках обеспечения деятельности Городской Дум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9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2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Городской Дум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599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 429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Мэру города Шахты в рамках обеспечения функционирования Мэра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866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931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866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931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7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8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30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равового нигилизма и воспитанию гражданской ответственности в рамках подпрограммы "Профилактика правонарушений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 в рамках подпрограммы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72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72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муниципальной службы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 муниципального управления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7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30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7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30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3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пропагандистской работы в рамках подпрограммы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7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1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снащение современной техникой, оборудованием, снаряжением и улучшение материально-технической базы в рамках подпрограммы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3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18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6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37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6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3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9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4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1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1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Ликвидация накопленного экологического ущерба" муниципальной программы города Шахты "Охрана окружающей сред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2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89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2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89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защите от негативного воздействия вод и обеспечению безопасности гидротехнических сооружений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лесов в рамках подпрограммы "Содержание городских лесов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9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9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5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5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2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2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6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0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0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0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35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35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Повышение безопасности</w:t>
              <w:br/>
              <w:t>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обустройству улично-дорожной сети техническими средствами организации дорожного движ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3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3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3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2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12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39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1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1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4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4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58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58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0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0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областного бюджета на софинансирование 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комплекса части платы граждан за коммунальные услуги в рамках подпрограммы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"Комплексное развитие 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8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8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8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8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92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1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92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1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95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42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99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3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2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8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82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сфере обращения с отходами производства и потребления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возрождению культуры казачества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жильем молодых семе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6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96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8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остовской област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2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5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5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237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237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1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Контрольно-счетной палаты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5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5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5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44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8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ппарата Контрольно-счетной палат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Администрации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94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4 059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8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68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0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5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0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85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8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9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8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1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задолженности  в рамках подпрограммы "Сокращение недоимки в бюджет города Шахты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0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0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0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0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946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112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5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14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9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966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0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68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60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8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08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6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дравоохранения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0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3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23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03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7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03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7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5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929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737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7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30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7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30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39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192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49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672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89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19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3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9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3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9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8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4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а Шахты в рамках организации и проведения общегородских и общероссийских праздничных мероприятий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3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3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г.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 32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5 231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609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832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609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832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03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2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03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32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65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656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 65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656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 40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380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 40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 380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705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6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705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64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5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8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5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6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6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6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97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69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51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6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7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9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5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00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5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511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25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511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труда и социального развития Администрации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5 930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 61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3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1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3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1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08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5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08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5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96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348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963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348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28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8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89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3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294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 556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208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7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8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428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879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7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5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7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91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0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40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15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21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725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130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1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8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108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872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3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5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89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895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6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89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3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2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67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5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15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5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34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0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33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02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933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5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5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5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5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2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08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7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07,4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,2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8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990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87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90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о физическому развитию и спорту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28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08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физической культуры и спорта в образовательных учреждениях" муниципальной программы города Шахты "Развитие физической культуры и спорт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7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58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72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58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фициальных физкультурно-оздоровительных и спортивных мероприятий в рамках подпрограммы "Развитие массового спорта по месту жительства" муниципальной программы города Шахты "Развитие физической культуры и спорт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8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8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8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0,8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писи актов гражданского состояния города Шахты Ростовской области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6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4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55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8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7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6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города Шахты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5 89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3 7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/>
      </w:pPr>
      <w:r>
        <w:rPr>
          <w:sz w:val="28"/>
          <w:szCs w:val="28"/>
        </w:rPr>
        <w:t>Управляющий делами городской Думы                                             С. Фандеев</w:t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Зуева</dc:creator>
  <dc:description/>
  <dc:language>en-US</dc:language>
  <cp:lastModifiedBy>Трофимов</cp:lastModifiedBy>
  <cp:lastPrinted>2014-11-25T09:21:00Z</cp:lastPrinted>
  <dcterms:modified xsi:type="dcterms:W3CDTF">2014-12-03T08:43:00Z</dcterms:modified>
  <cp:revision>2</cp:revision>
  <dc:subject/>
  <dc:title>Проект</dc:title>
</cp:coreProperties>
</file>