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6 и 2017 годов»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бюджета города Шахты на 2015 год</w:t>
      </w:r>
    </w:p>
    <w:p>
      <w:pPr>
        <w:pStyle w:val="Normal"/>
        <w:ind w:left="720" w:hanging="0"/>
        <w:jc w:val="right"/>
        <w:rPr/>
      </w:pPr>
      <w:r>
        <w:rPr/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55"/>
        <w:gridCol w:w="903"/>
        <w:gridCol w:w="1065"/>
        <w:gridCol w:w="680"/>
        <w:gridCol w:w="1658"/>
      </w:tblGrid>
      <w:tr>
        <w:trPr>
          <w:tblHeader w:val="true"/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655"/>
        <w:gridCol w:w="903"/>
        <w:gridCol w:w="1065"/>
        <w:gridCol w:w="680"/>
        <w:gridCol w:w="1658"/>
      </w:tblGrid>
      <w:tr>
        <w:trPr>
          <w:tblHeader w:val="true"/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Дума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09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6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выборов в Городскую Думу города Шахты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28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Шахты на финансовое обеспечение непредвиденных расходов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8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2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8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4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87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отребителей в рамках подпрограммы "Защита прав потребителей" муниципальной программы города Шахты "Экономическое развитие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28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328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жемесячных взносов на капитальный ремонт муниципального имущества в рамках подпрограммы "Капитальный ремонт многоквартирных домов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28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28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9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опагандистская деятельность по охране, содержанию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9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2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3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2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3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3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97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3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97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молодежью в городе Шахты в рамках подпрограммы "Поддержка молодежных инициатив и формирование патриотизма в молодежной среде" муниципальной программы города Шахты "Молодежь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28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28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5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7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7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4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4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5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5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Администрации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709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03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53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1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6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9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2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3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дравоохранения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5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9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8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4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5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сохранение объектов культурного наследия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г.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 10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7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87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23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23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72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72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61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5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5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труда и социального развития Администрации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 228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1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54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871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313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635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8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69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1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7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80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3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226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252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74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74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7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4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3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3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4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2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22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о физическому развитию и спорту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68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0,3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1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,6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писи актов гражданского состояния города Шахты Ростовской област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6,0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2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3 9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>
          <w:sz w:val="28"/>
          <w:szCs w:val="28"/>
        </w:rPr>
        <w:t>Управляющий делами городской Думы</w:t>
        <w:tab/>
        <w:t>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3:00Z</dcterms:created>
  <dc:creator>Зуева</dc:creator>
  <dc:description/>
  <dc:language>en-US</dc:language>
  <cp:lastModifiedBy>Трофимов</cp:lastModifiedBy>
  <cp:lastPrinted>2014-11-05T11:21:00Z</cp:lastPrinted>
  <dcterms:modified xsi:type="dcterms:W3CDTF">2014-12-03T08:43:00Z</dcterms:modified>
  <cp:revision>2</cp:revision>
  <dc:subject/>
  <dc:title>Проект</dc:title>
</cp:coreProperties>
</file>