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решению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5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6 и 2017 годов»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города Шахты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по разделам, подразделам, целевым статьям (муниципальным программам города Шахты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(тыс.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709"/>
        <w:gridCol w:w="1559"/>
        <w:gridCol w:w="1418"/>
      </w:tblGrid>
      <w:tr>
        <w:trPr>
          <w:tblHeader w:val="true"/>
          <w:trHeight w:val="23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056"/>
        <w:gridCol w:w="1097"/>
        <w:gridCol w:w="709"/>
        <w:gridCol w:w="1559"/>
        <w:gridCol w:w="1462"/>
      </w:tblGrid>
      <w:tr>
        <w:trPr>
          <w:tblHeader w:val="true"/>
          <w:trHeight w:val="2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724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380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Мэру города Шахты в рамках обеспечения функционирования Мэра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37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по депутатам городской Думы города Шахты в рамках обеспечения деятельности Городской Дум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Городской Думе города Шахты в рамках обеспечения деятельности Городской Дум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Городской Дум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81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22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31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6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31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города Шахты в рамках обеспечения деятельности Администрации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3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8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административных комиссий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6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53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5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5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9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9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по Председателю Контрольно-счетной палаты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обеспечения деятельности аппарата Контрольно-счетной палат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4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9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8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ппарата Контрольно-счетной палат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18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63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равового нигилизма и воспитанию гражданской ответственности в рамках подпрограммы "Профилактика правонарушений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 в рамках подпрограммы "Профилактика терроризма и</w:t>
              <w:br/>
              <w:t>экстремизма" муниципальной программы города Шахты "Обеспечение общественного порядка и противодействие преступност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32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существление предусмотренных законодательством Российской Федерации МАУ "МФЦ г.Шахты" вопросов, входящих в компетенцию Администрации города Шахты, в соответствии с муниципальным заданием"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2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2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муниципальной службы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 муниципального управления в рамках подпрограммы "Совершенствование механизма управления муниципальной службы в городе Шахты" муниципальной программы города Шахты "Развитие муниципальной служб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12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6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кращению задолженности  в рамках подпрограммы "Сокращение недоимки в бюджет города Шахты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528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освоения территории города Шахты, развитие жилищного строительства и эффективное использование муниципального имущества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0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5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0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муниципальной программы" муниципальной программы города Шахты "Повышение эффективности использования и распоряжения муниципальным имуществом и земельными участк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пропагандистской работы в рамках подпрограммы "Профилактика наркомании" муниципальной программы города Шахт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12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Администрации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9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обеспечения деятельности Городской Думы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59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0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3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1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3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1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снащение современной техникой, оборудованием, снаряжением и улучшение материально-технической базы в рамках подпрограммы "Защита от чрезвычайных ситуаций и пожарная безопасность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1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ей муниципальной  программы"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8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7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63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583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1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</w:t>
              <w:br/>
              <w:t>проектов строительства, реконструкции и капитального ремонта объектов муниципальной собственности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6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3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государственному регулированию тарифов на перевозку пассажиров и багажа 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8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Ликвидация накопленного экологического ущерба" муниципальной программы города Шахты "Охрана окружающей сред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8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8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7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защите от негативного воздействия вод и обеспечению безопасности гидротехнических сооружений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и защите лесов в рамках подпрограммы "Содержание городских лесов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2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7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84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2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Повышение безопасности</w:t>
              <w:br/>
              <w:t>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обустройству улично-дорожной сети техническими средствами организации дорожного движ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28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73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"Развитие субъектов малого и среднего предпринимательства" муниципальной программы города Шахты "Экономическое развитие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7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186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52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7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47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8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58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областного бюджета на софинансирование  средств, поступивших от Фонда содействия реформированию жилищно-коммунального хозяйства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комплекса части платы граждан за коммунальные услуги в рамках подпрограммы "Комплексное развитие</w:t>
              <w:br/>
              <w:t>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2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"Комплексное развитие инженерной инфраструктуры" муниципальной программы города Шахты "Обеспечение качественными жилищно-коммунальными услуг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73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2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11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, направленных на организацию благоустройства территории города в рамках подпрограммы "Содержание территории города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12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е объектов зеленых насаждений в рамках подпрограммы "Содержание насаждений общего пользования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2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8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 и мероприятий по уличному освещению на территории города Шахты в рамках подпрограммы "Развитие элементов обустройства дорог "Светлый город" муниципальной программы города Шахты "Развитие транспортной систем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28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1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1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95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 "Благоустройство территори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1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95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4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99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в сфере обращения с отходами производства и потребления в рамках подпрограммы "Экологическое оздоровление городской среды" муниципальной программы города Шахты "Охрана окружающей сред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2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 74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 500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747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 262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60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3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60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3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3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2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03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32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0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 95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 202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652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65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652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65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405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8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405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38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0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4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3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7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30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физической культуры и спорта в образовательных учреждениях" муниципальной программы города Шахты "Развитие физической культуры и спорт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8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8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46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1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14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0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3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1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1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3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2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1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1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6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7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7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9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50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6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4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60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азвитие учреждений сферы культур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39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9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49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7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1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8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6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60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8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4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9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города Шахты в рамках организации и проведения общегородских и общероссийских праздничных мероприятий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2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культуры города Шахты" муниципальной программы города Шахты "Развитие культуры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2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членами казачьих обществ обязательств по оказанию содействия органам местного самоуправления в рамках подпрограммы "Поддержание общественного порядка, повышение уровня безопасности населения через развитие казачьей дружины г.Шахты" муниципальной программы города Шахты "Поддержка казачеств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возрождению культуры казачества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4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5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0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4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3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3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Совершенствование оказания медицинской помощи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7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7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0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7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05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4 750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8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5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8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5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08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25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8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82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города Шахты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 в рамках подпрограммы "Старшее поколение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6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48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37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6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48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569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459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89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294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55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208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7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8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428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79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7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7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0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40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1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1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72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130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6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8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10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872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атериальной и иной помощи для погребения в рамках подпрограммы "Социальная поддержка отдельных категорий граждан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7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2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9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9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из многодетны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9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67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5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5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3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ежемесячного пособия на ребенк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0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33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0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33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5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5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жильем молодых семе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остовской област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8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58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555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092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0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1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7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4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1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"Совершенствование мер демографической политики в области социальной поддержки семьи и детей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8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27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7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Обеспечение доступным и комфортным жильем отдельных категорий граждан" муниципальной программы города Шахты "Оказание мер по улучшению жилищных условий отдельным категориям граждан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1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37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17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1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237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3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9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9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06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7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90,6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6,1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7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Обеспечение реализации программы" муниципальной программы города Шахты "Социальная поддержка и социальное обслуживание населения город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3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официальных физкультурно-оздоровительных и спортивных мероприятий в рамках подпрограммы "Развитие массового спорта по месту жительства" муниципальной программы города Шахты "Развитие физической культуры и спорт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28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развитию образования, патриотическому и нравственному воспитанию казачьей молодежи в рамках подпрограммы "Сохранение самобытной казачьей культуры" муниципальной программы города Шахты "Поддержка казачеств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28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2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0,8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города Шахты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Реализация функций и целей Департамента по физическому развитию и спорту города Шахты" муниципальной программы города Шахты "Развитие физической культуры и спорта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"Устойчивое исполнение местного бюджета" муниципальной программы города Шахты "Управление муниципальными финансами"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4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7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непрограммных расходов города Шахт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6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3" w:hRule="atLeast"/>
        </w:trPr>
        <w:tc>
          <w:tcPr>
            <w:tcW w:w="46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5 89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 7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ерно:</w:t>
      </w:r>
    </w:p>
    <w:p>
      <w:pPr>
        <w:pStyle w:val="Normal"/>
        <w:tabs>
          <w:tab w:val="clear" w:pos="708"/>
          <w:tab w:val="right" w:pos="10348" w:leader="none"/>
        </w:tabs>
        <w:rPr/>
      </w:pPr>
      <w:r>
        <w:rPr>
          <w:sz w:val="28"/>
        </w:rPr>
        <w:t>Управляющий делами городской Думы</w:t>
        <w:tab/>
        <w:t>С. Фандеев</w:t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2:00Z</dcterms:created>
  <dc:creator>Зуева</dc:creator>
  <dc:description/>
  <dc:language>en-US</dc:language>
  <cp:lastModifiedBy>Трофимов</cp:lastModifiedBy>
  <cp:lastPrinted>2014-11-06T16:22:00Z</cp:lastPrinted>
  <dcterms:modified xsi:type="dcterms:W3CDTF">2014-12-03T08:42:00Z</dcterms:modified>
  <cp:revision>2</cp:revision>
  <dc:subject/>
  <dc:title>Проект</dc:title>
</cp:coreProperties>
</file>