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095"/>
        <w:gridCol w:w="1460"/>
      </w:tblGrid>
      <w:tr>
        <w:trPr>
          <w:trHeight w:val="375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решению городской Думы города Шахты </w:t>
            </w:r>
          </w:p>
        </w:tc>
      </w:tr>
      <w:tr>
        <w:trPr>
          <w:trHeight w:val="765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О бюджете города Шахты на 2015 год </w:t>
              <w:br/>
              <w:t>и на плановый период 2016 и 2017 годов»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26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поступлений доходов бюджета города Шахты на 2015 год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9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К РФ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2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095"/>
        <w:gridCol w:w="1460"/>
      </w:tblGrid>
      <w:tr>
        <w:trPr>
          <w:tblHeader w:val="true"/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84 66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 44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 44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04 349,0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20 01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76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 лицами в соответствии со статьей 228 Налогового кодекса Российской Федерации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 824,0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0000 00 0000 00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0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0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 542,7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51,0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8 714,3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1,0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211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93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93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93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20 01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994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21 01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994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2000 02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87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2010 02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87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00,0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00,0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4000 02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 703,0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4010 02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 703,0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7 82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42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20 04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42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8 781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10 00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6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12 04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6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20 00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318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22 04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318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566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3000 01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62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 Верховного Суда  Российской Федерации)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62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7000 01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7150 01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7170 01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7173 01 0000 11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сударственная пошлина за выдачу органом местного самоуправления 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32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1000 00 0000 12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1040 04 0000 12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471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61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12 04 0000 12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61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20 00 0000 12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0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24 04 0000 12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0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556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4 04 0000 12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556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70 00 0000 12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74 04 0000 12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7000 00 0000 12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16,0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7010 00 0000 12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16,0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7014 04 0000 12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16,0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9000 00 0000 12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7 033,0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9040 00 0000 12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7 033,0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9044 04 0000 12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7 033,0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 00000 00 0000 00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18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2 01000 01 0000 120 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18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 01020 01 0000 12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 01040 01 0000 12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4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1000 00 0000 13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1990 00 0000 13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1994 04 0000 13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4 02000 00 0000 000 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4 02040 04 0000 410 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4 02043 04 0000 410 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6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0 00 0000 43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6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2 04 0000 43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6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2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03000 00 0000 14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03010 01 0000 14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7,0 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03030 01 0000 14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06000 01 0000 14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08000 01 0000 14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2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08010 01 0000 14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2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21000 00 0000 14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21040 04 0000 14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25000 00 0000 14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25050 01 0000 14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25060 01 0000 14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28000 01 0000 14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30000 01 0000 14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30010 01 0000 14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30013 01 0000 14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30030 01 0000 14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33000 00 0000 14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33040 04 0000 14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43000 01 0000 14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51000 02 0000 14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51020 02 0000 14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90000 00 0000 14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42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90040 04 0000 14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42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6 988,2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6 988,2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00 00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 982,3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08 00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жильем молодых семей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2,4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08 04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2,4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09 00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51,4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09 04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51,4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77 00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 97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77 04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 97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88 00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 570,3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88 04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 570,3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88 04 0002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 570,3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89 00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82,1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89 04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82,1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89 04 0002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82,1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216 00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608,5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216 04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608,5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999 00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18,6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999 04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городских округов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18,6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22 329,7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01 00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 871,7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01 04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 871,7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03 00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11,1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03 04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11,1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04 00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6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04 04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6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12 00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,3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12 04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,3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13 00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91,5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13 04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91,5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0 00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4,9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0 04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4,9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2 00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 226,3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2 04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 226,3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0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 265,2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 265,2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53 00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03,8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53 04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03,8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70 00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2,1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70 04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2,1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119 00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65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119 04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65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122 00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 274,3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122 04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 274,3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999 00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 95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999 04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субвенции бюджетам городских округов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 95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4000 00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76,2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4999 00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76,2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4999 04 0000 151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76,2</w:t>
            </w:r>
          </w:p>
        </w:tc>
      </w:tr>
      <w:tr>
        <w:trPr>
          <w:trHeight w:val="23" w:hRule="atLeast"/>
        </w:trPr>
        <w:tc>
          <w:tcPr>
            <w:tcW w:w="2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                     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81 64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вляющий делами городской Думы                                             С. Фанд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41:00Z</dcterms:created>
  <dc:creator>User124</dc:creator>
  <dc:description/>
  <dc:language>en-US</dc:language>
  <cp:lastModifiedBy>Трофимов</cp:lastModifiedBy>
  <cp:lastPrinted>2014-11-02T12:01:00Z</cp:lastPrinted>
  <dcterms:modified xsi:type="dcterms:W3CDTF">2014-12-03T08:41:00Z</dcterms:modified>
  <cp:revision>2</cp:revision>
  <dc:subject/>
  <dc:title/>
</cp:coreProperties>
</file>